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нализ работы ШМО учителей родного(татарского) языка и литературы муниципального  бюджетного общеобразовательного учреждени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Шугуровская средняя общеобразовательная школа имени Валерия Павловича Чкалова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Лениногорского муниципального района Республики Татарстан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за 2022/2023учебный г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лиз работы ШМО учителей родного(татарского) языка и литературы муниципального  бюджетного общеобразовательного учреж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Шугуровская средняя общеобразовательная школа имени Валерия Павловича Чкалов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ениногорского муниципального района Республики Татарстан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за 2022/2023учебный год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Методическая тема школ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Совершенствование качества образования, обновление содержания и педагогических технологий в условиях работы по ФГОС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Цель работы по единой методической теме школы: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вышение качества образования через непрерывное развитие учительского потенциала, повышение уровня профессионального мастерства и профессиональной компетентности педагогов для успешной реализации обновленных ФГОС и воспитания личности, подготовленной к жизни в высокотехнологичном, конкурентном мире, освоение педагогами инновационных технологий обучения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Основные задачи по реализации темы: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>Совершенствовать условия для реализации ФГОС начального образования (НОО- обновленное содержание) и ФГОС основного общего образования (ООО – обновленное содержание), совершенствовать качество обученности выпускников на ступени среднего общего образования (СОО).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здавать условия (организационно-управленческие, методические, педагогические) для обновления основных образовательных программ НОО, ООО и СОО образовательного учреждения, включающих три группы требований, в соответствии с Федеральным государственным стандартом нового поколения.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Формировать ключевые компетенции, определяющие современное качество содержания образования (целостностную систему универсальных знаний, умений, навыков, а также опыт самостоятельной деятельности и личной ответственности обучающихся) на основе использования современных педагогических технологий и методов активного обучения.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вышать качество обучения через применение инновационных технологий обучения, в основе которых – системно-деятельностный подход.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беспечивать внедрение и формирование функциональной грамотности учащихся как значимого компонента обновленного содержания образования.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Активизировать работу по выявлению и обобщению, распространению передового педагогического опыта творчески работающих педагогов.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вершенствовать систему мониторинга и диагностики успешности образования, уровня профессиональной компетентности и методической подготовки педагогов.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беспечивать методическое сопровождение работы с молодыми и вновь принятыми специалистами.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здавать условия для самореализации учащихся в образовательной деятельности и развития ключевых компетенций учащихся.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азвивать и совершенствовать систему работы с детьми, имеющими повышенные интеллектуальные способности.</w:t>
      </w:r>
    </w:p>
    <w:p>
      <w:pPr>
        <w:pStyle w:val="Style22"/>
        <w:ind w:left="0" w:hanging="0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</w:r>
    </w:p>
    <w:p>
      <w:pPr>
        <w:pStyle w:val="Style22"/>
        <w:ind w:left="0" w:hanging="0"/>
        <w:rPr/>
      </w:pPr>
      <w:r>
        <w:rPr/>
        <w:t>Методическая тема на 2022-2023 учебный год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126"/>
        <w:gridCol w:w="2410"/>
        <w:gridCol w:w="4252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Учебн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етодическая т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Цел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Задач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3 учебн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образовательной деятельности через применение современных подходов, непрерывное совершенствование профессионального уровня и педагогического мастерства учителя:ориентиры на обновление содержания образ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повышения квалификации и профессиональной компетентности педагогов, стимулирование и поддержка педагогических работников школы, повышение качества образования, направленного на формирование и осознание функциональной грамотности как средства успешной деятельности в меняющемся мире, разностороннее развитие личности учащихся, повышение престижа образовательного учрежд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здавать оптимальные условия (правовые и организационные) для повышения образовательного уровня педагогических работников по квалификации с учётом современных требований (нормативно-правовой базы обновленных ФГОС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вершенствовать учебно-методическое и информационно-техническое обеспечение образовательной деятельности с учётом современных тенденций развития образования (обновленные ФГОС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вершенствовать управленческую компетенцию руководителей образовательного учрежд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тоянно работать над повышением мотивации педагогов в росте профессионального мастерства, в получении современных зна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вивать культурно-образовательную среду в школе, открытую всем субъектам педагогической деятельности, направленную на обеспечение высокого уровня образовательн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еспечивать рост профессиональной компетентности педагогов школы в ходе работы учителей по темам самообразования с целью ориентации на развитие мотивации обучения, способностей и возможностей каждого учащегося, на раскрытие его личностного, интеллектуального, творческого потенциал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Создавать единую систему урочной и внеурочной деятельности учителей и учащихся, направленную на разностороннее развитие личности участников образовательных отношений</w:t>
            </w:r>
            <w:r>
              <w:rPr>
                <w:rFonts w:eastAsia="Calibri"/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формирование и осознание функциональной грамотности как средства успешной деятельности в меняющемся мир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уществлять в системе психолого-педагогическую поддержку слабоуспевающих учащихс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сширять сферу использования информационных технологий, создавать условия для раннего раскрытия интересов и склонностей учащихся к научно- исследовательской деятельности, для освоения учащимися исследовательских, проектировочных и экспериментальных ум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ганизовывать и проводить мероприятия в рамках социальных практик среднего общего образования.</w:t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 xml:space="preserve">Методическая тема.  </w:t>
      </w:r>
      <w:r>
        <w:rPr>
          <w:sz w:val="22"/>
          <w:szCs w:val="22"/>
        </w:rPr>
        <w:t>«Современный  урок  как  фактор положительной  мотивации  к обучению»</w:t>
      </w:r>
    </w:p>
    <w:p>
      <w:pPr>
        <w:pStyle w:val="Style21"/>
        <w:spacing w:before="0" w:after="0"/>
        <w:jc w:val="both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Цель 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Совершенствование форм и методов обучения родному(татарскому) языку и литературе на основе компетентного, деятельностного и личностно-ориентированных подходов с целью вовлечения учащихся в активный познавательный и творческий процесс</w:t>
      </w:r>
    </w:p>
    <w:p>
      <w:pPr>
        <w:pStyle w:val="Style21"/>
        <w:spacing w:before="0" w:after="0"/>
        <w:jc w:val="both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Основные задачи: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142" w:leader="none"/>
        </w:tabs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анализировать педагогические условия развития творческой активности участников педагогического процесса в условиях перехода на обновленные ФГОС ООО. </w:t>
      </w:r>
    </w:p>
    <w:p>
      <w:pPr>
        <w:pStyle w:val="Style22"/>
        <w:numPr>
          <w:ilvl w:val="0"/>
          <w:numId w:val="7"/>
        </w:numPr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ь изучение новых педагогических технологий и приемов, возможности использования их или отдельных элементов в преподавании предметов родного(татарского) языка и родной(татарской) литературы согласно требованиям современного образования: работа по формированию функциональной грамотности учащихся; обновление ФГОС ООО - 21.</w:t>
      </w:r>
    </w:p>
    <w:p>
      <w:pPr>
        <w:pStyle w:val="Style22"/>
        <w:numPr>
          <w:ilvl w:val="0"/>
          <w:numId w:val="7"/>
        </w:numPr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профессионального уровня учителя через реализацию инновационных технологий и методик в обучении.</w:t>
      </w:r>
    </w:p>
    <w:p>
      <w:pPr>
        <w:pStyle w:val="Style22"/>
        <w:numPr>
          <w:ilvl w:val="0"/>
          <w:numId w:val="7"/>
        </w:numPr>
        <w:ind w:left="0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Совершенствование форм, методов и средств обучения и воспитания учащихся.</w:t>
      </w:r>
    </w:p>
    <w:p>
      <w:pPr>
        <w:pStyle w:val="Style22"/>
        <w:numPr>
          <w:ilvl w:val="0"/>
          <w:numId w:val="7"/>
        </w:numPr>
        <w:shd w:fill="FFFFFF" w:val="clear"/>
        <w:ind w:left="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едрение новых технологий с целью повышения качества учебно-воспитательного процесса.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142" w:leader="none"/>
        </w:tabs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аивать формы работы, направленные на формирование функциональной грамотности учащихся на основе технологий системно – деятельностного подхода.</w:t>
      </w:r>
    </w:p>
    <w:p>
      <w:pPr>
        <w:pStyle w:val="Style22"/>
        <w:numPr>
          <w:ilvl w:val="0"/>
          <w:numId w:val="7"/>
        </w:numPr>
        <w:shd w:fill="FFFFFF" w:val="clear"/>
        <w:ind w:left="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явление, обобщение и распространение педагогического опыта учителей</w:t>
      </w:r>
      <w:r>
        <w:rPr>
          <w:rFonts w:cs="Times New Roman" w:ascii="Times New Roman" w:hAnsi="Times New Roman"/>
        </w:rPr>
        <w:t xml:space="preserve"> родного(татарского) языка и литературы.</w:t>
      </w:r>
    </w:p>
    <w:p>
      <w:pPr>
        <w:pStyle w:val="Style22"/>
        <w:numPr>
          <w:ilvl w:val="0"/>
          <w:numId w:val="7"/>
        </w:numPr>
        <w:shd w:fill="FFFFFF" w:val="clear"/>
        <w:ind w:left="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бота над созданием и развитием интеллектуального потенциала, творческих способностей и личностных качеств детей.</w:t>
      </w:r>
    </w:p>
    <w:p>
      <w:pPr>
        <w:pStyle w:val="Style21"/>
        <w:numPr>
          <w:ilvl w:val="0"/>
          <w:numId w:val="7"/>
        </w:numPr>
        <w:shd w:fill="FFFFFF" w:val="clear"/>
        <w:spacing w:before="0" w:after="0"/>
        <w:ind w:left="0" w:hanging="360"/>
        <w:jc w:val="both"/>
        <w:rPr/>
      </w:pPr>
      <w:r>
        <w:rPr>
          <w:sz w:val="22"/>
          <w:szCs w:val="22"/>
        </w:rPr>
        <w:t xml:space="preserve">Стимулировать творческое самовыражение, раскрытие профессионального потенциала педагогов в процессе работы с одаренными детьми. Концентрировать основные силы ШМО в направлении повышения качества обучения, воспитания и развития школьников в </w:t>
      </w:r>
      <w:r>
        <w:rPr>
          <w:sz w:val="22"/>
          <w:szCs w:val="22"/>
          <w:u w:val="single"/>
        </w:rPr>
        <w:t>условиях</w:t>
      </w:r>
      <w:r>
        <w:rPr>
          <w:sz w:val="22"/>
          <w:szCs w:val="22"/>
        </w:rPr>
        <w:t xml:space="preserve"> обновленных ФГОС.</w:t>
      </w:r>
    </w:p>
    <w:p>
      <w:pPr>
        <w:pStyle w:val="Style22"/>
        <w:numPr>
          <w:ilvl w:val="0"/>
          <w:numId w:val="7"/>
        </w:numPr>
        <w:shd w:fill="FFFFFF" w:val="clear"/>
        <w:ind w:left="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ирование личности и гражданской компетентности учащихся, как на уроках, так и внеурочное время.</w:t>
      </w:r>
    </w:p>
    <w:p>
      <w:pPr>
        <w:pStyle w:val="Style22"/>
        <w:numPr>
          <w:ilvl w:val="0"/>
          <w:numId w:val="7"/>
        </w:numPr>
        <w:shd w:fill="FFFFFF" w:val="clear"/>
        <w:ind w:left="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едрение современных образовательных технологии в работе с одарёнными учащимися</w:t>
      </w:r>
      <w:r>
        <w:rPr>
          <w:rFonts w:cs="Times New Roman" w:ascii="Times New Roman" w:hAnsi="Times New Roman"/>
        </w:rPr>
        <w:t xml:space="preserve"> через урочные и внеурочные занятия, олимпиады, конкурсы, конференции различных уровней.</w:t>
      </w:r>
    </w:p>
    <w:p>
      <w:pPr>
        <w:pStyle w:val="Style22"/>
        <w:numPr>
          <w:ilvl w:val="0"/>
          <w:numId w:val="7"/>
        </w:numPr>
        <w:shd w:fill="FFFFFF" w:val="clear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тизирование работы со слабомотивированными учащимися по родному(татарскому) языку и литературе через личностно-ориентированный и дифференцированный подход в обучении.</w:t>
      </w:r>
    </w:p>
    <w:p>
      <w:pPr>
        <w:pStyle w:val="Style21"/>
        <w:numPr>
          <w:ilvl w:val="0"/>
          <w:numId w:val="7"/>
        </w:numPr>
        <w:shd w:fill="FFFFFF" w:val="clear"/>
        <w:spacing w:before="0" w:after="0"/>
        <w:ind w:left="0" w:hanging="360"/>
        <w:jc w:val="both"/>
        <w:rPr/>
      </w:pPr>
      <w:r>
        <w:rPr>
          <w:sz w:val="22"/>
          <w:szCs w:val="22"/>
        </w:rPr>
        <w:t xml:space="preserve">Работать над формированием </w:t>
      </w:r>
      <w:r>
        <w:rPr>
          <w:sz w:val="22"/>
          <w:szCs w:val="22"/>
          <w:shd w:fill="FFFFFF" w:val="clear"/>
        </w:rPr>
        <w:t xml:space="preserve">способности личности </w:t>
      </w:r>
      <w:r>
        <w:rPr>
          <w:sz w:val="22"/>
          <w:szCs w:val="22"/>
        </w:rPr>
        <w:t>обучающихся использовать приобретённые знания и умения в практической направленности и повседневной жизни, т.е. ориентация школьного образования на компетентностный подход (функциональная грамотность)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правления деятельности по методической теме: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нение активных форм обучения. Использование творческих заданий в обучении предметам гуманитарного цикла. 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ьзование учителями ИКТ, исследовательских, проблемных методов обучения, здоровьесберегающих технологий, внеурочной деятельности при организации системно-деятельностного подхода в реализации основных направлений ФГОС. 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орьба за чистоту родного(татарского) языка и литературы, повышение грамотности обучающихся, их техники чтения и осмысления текстов. Умение обучающихся работать с учебным материалом и пополнять свой словарный запас. 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заимопосещения  уроков по использованию современных образовательных технологий. Приёмы актуализации знаний обучающихся; ситуациях, позволяющих школьникам формулировать тему и цели урока; различных видах рефлексии на уроках; способах организации домашнего задания; различных формах занятий;  формирования эмоциональной грамотности школьников.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вышение уровня духовно-нравственного и гражданско-патриотического воспитания обучающихся на уроках и во внеурочное время. 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contextualSpacing/>
        <w:jc w:val="both"/>
        <w:rPr/>
      </w:pPr>
      <w:r>
        <w:rPr>
          <w:sz w:val="22"/>
          <w:szCs w:val="22"/>
        </w:rPr>
        <w:t>В соответствии с Указом Президента Российской Федерации от 27.06.2022 года №401 «О проведении в Российской Федерации Года педагога и наставника», с целью возрождения престижа учителя и признания особого статуса педагогов 2023 год объявлен «Год педагога и наставника». В связи с этим, проведено внеплановое заседание школьного методического объединения учителей родного(татарского) языка и литературы по теме « О внедрении целевой модели наставничества». По приказу школы по ШМО учителей родного(татарского) языка и литературы, наставников и наставляемых нет, но учителя родного(татарского) языка и литературы оказывают методическую помощь, работают в этом направлении, все имеют педагогический стаж, участвуют в методической работе школы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contextualSpacing/>
        <w:jc w:val="both"/>
        <w:rPr/>
      </w:pPr>
      <w:r>
        <w:rPr/>
        <w:t>В целях сохранения и укрепления духовных ценностей, возрождения исконных национальных традиций и на основании Указа Президента Республики Татарстан УП-750 от 20.11.2022 года</w:t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2023 год в РТ объявлен  Годом национальных культур и традиций. В связи с этим, план мероприятий по проведению в 2023 году в Республике Татарстан Года национальных культур и традиций в </w:t>
      </w:r>
      <w:r>
        <w:rPr>
          <w:color w:val="000000"/>
        </w:rPr>
        <w:t>МБОУ «Шугуровская СОШ им.В.П.Чкалова» МО «ЛМР» РТ и утверждён прказов школы №28 от 2.02.2023 года.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2"/>
          <w:szCs w:val="22"/>
        </w:rPr>
        <w:t xml:space="preserve"> </w:t>
      </w:r>
      <w:r>
        <w:rPr/>
        <w:t>Кадровый состав ШМО</w:t>
      </w:r>
    </w:p>
    <w:tbl>
      <w:tblPr>
        <w:tblW w:w="9889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76"/>
        <w:gridCol w:w="1560"/>
        <w:gridCol w:w="709"/>
        <w:gridCol w:w="1666"/>
        <w:gridCol w:w="2552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те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ая категория, год присво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ертдин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тиф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, Казанский государственный педагогический институт, 1988 год, присвоена квалификация учителя татарского языка и литера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8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овершенствование мастерства учителя посредством применения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овационных методов обучения»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волжский межрегиональный центр повышения квалификации и профессиональной переподготовки работников образования института психологии и образования Казанского (Приволжского) Федерального Университета По дополнительной профессиональной программе Развитие коммуникативных универсальных учебных действий обучающегося на уроке родного (татарского) языка в условиях формирования функциональной грамотности (в том числе 16 часов по особенностям организации работы с детьми с ОВЗ) в объёме 72 часa.  Прошла повышение квалификации в период с 31.01.2022 по 11.0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, 20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з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их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 xml:space="preserve">Высшее, Набережночелнинский государственный педагогический институт, 1999 год, 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Специализация (по диплому):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 xml:space="preserve">Педагогика и методика начального образования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Институт непрерывного педагогического образования, город Набережные Челны РТ, 2010 год,  учитель татарского языка и литера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8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u w:val="single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Повышение эффективности современного урока родного (татарского) языка и литературы через применение инновационных технолог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u w:val="single"/>
                <w:lang w:val="tt-RU"/>
              </w:rPr>
            </w:pPr>
            <w:r>
              <w:rPr>
                <w:rFonts w:eastAsia="Calibri"/>
                <w:sz w:val="22"/>
                <w:szCs w:val="22"/>
              </w:rPr>
              <w:t>Приволжский межрегиональный центр повышения квалификации и профессиональной переподготовки работников образования института психологии и образования Казанского (Приволжского) Федерального Университета По дополнительной профессиональной программе Развитие коммуникативных универсальных учебных действий обучающегося на уроке родного (татарского) языка в условиях формирования функциональной грамотности (в том числе 16 часов по особенностям организации работы с детьми с ОВЗ) в объёме 72 часa.  Прошла повышение квалификации в период с 31.01.2022 по 11.0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, 20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амова Гульнара Равил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ысшее, Набережночелнинский государственный педагогический институт, 1994 год, учитель начальных классов, учитель татарского языка и литера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образования путем применения современных образовательных технологий, способствующих развитию творческой личности обучающихс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волжский межрегиональный центр повышения квалификации и профессиональной переподготовки работников образования института психологии и образования Казанского (Приволжского) Федерального Университета По дополнительной профессиональной программе Развитие коммуникативных универсальных учебных действий обучающегося на уроке родного (татарского) языка в условиях формирования функциональной грамотности (в том числе 16 часов по особенностям организации работы с детьми с ОВЗ) в объёме 72 часa.  Прошла повышение квалификации в период с 31.01.2022 по 11.0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, 2019</w:t>
            </w:r>
          </w:p>
        </w:tc>
      </w:tr>
      <w:tr>
        <w:trPr>
          <w:trHeight w:val="49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имова</w:t>
            </w:r>
          </w:p>
          <w:p>
            <w:pPr>
              <w:pStyle w:val="Style2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сан</w:t>
            </w:r>
          </w:p>
          <w:p>
            <w:pPr>
              <w:pStyle w:val="Style2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ит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 профессиональное образование, Казанский государственный педагогический университет, присвоена  квалификация Учитель татарского языка и литературы по специальности «Татарский язык и литература», диплом с отличием БВС 0101404, серия №116 от 19 июня 1998 года </w:t>
            </w:r>
          </w:p>
          <w:p>
            <w:pPr>
              <w:pStyle w:val="Style2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ереподготовка по дополнительной образовательной программе «Учитель английского языка», Институт непрерывного педагогического образования, город Набережные Челны,2010 год  по специальности «Английский язык», диплом ПП-I №693580, регистрационный номер 1395/10 от 09 июня 2010 года (в объеме 1000 часов).</w:t>
            </w:r>
          </w:p>
          <w:p>
            <w:pPr>
              <w:pStyle w:val="Style2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8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Использование </w:t>
            </w:r>
            <w:r>
              <w:rPr>
                <w:rFonts w:eastAsia="Calibri"/>
                <w:iCs/>
                <w:sz w:val="22"/>
                <w:szCs w:val="22"/>
              </w:rPr>
              <w:t xml:space="preserve"> инновационных педагогических </w:t>
            </w:r>
            <w:r>
              <w:rPr>
                <w:rFonts w:eastAsia="Calibri"/>
                <w:sz w:val="22"/>
                <w:szCs w:val="22"/>
              </w:rPr>
              <w:t xml:space="preserve">технологий в формировании </w:t>
            </w:r>
            <w:r>
              <w:rPr>
                <w:rFonts w:eastAsia="Calibri"/>
                <w:bCs/>
                <w:sz w:val="22"/>
                <w:szCs w:val="22"/>
              </w:rPr>
              <w:t>коммуникативной компетентности учащихся</w:t>
            </w:r>
            <w:r>
              <w:rPr>
                <w:rFonts w:eastAsia="Calibri"/>
                <w:sz w:val="22"/>
                <w:szCs w:val="22"/>
              </w:rPr>
              <w:t xml:space="preserve"> в иноязычной аудит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shd w:fill="F6F6F6" w:val="clear"/>
              </w:rPr>
              <w:t>«</w:t>
            </w:r>
            <w:r>
              <w:rPr>
                <w:rFonts w:eastAsia="Calibri"/>
                <w:sz w:val="22"/>
                <w:szCs w:val="22"/>
              </w:rPr>
              <w:t>Инновационные подходы в образовании в условиях полилингвальной среды обучения и воспитания»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лабужский институт (филиал) ФГАОУВО «Казанский (Приволжский) федеральный университет», 19.10.2021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ормирование и оценивание читательской грамотности школьников в контексте международных сопоставительных исследований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епрерывного повышения профессионального мастерства педагогических работников Республики Татарстан ИПиО ФГАОУ ВО КФУ 12.05.2021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Style20"/>
              <w:shd w:fill="FFFFFF" w:val="clear"/>
              <w:jc w:val="both"/>
              <w:rPr>
                <w:rFonts w:eastAsia="Calibri"/>
                <w:sz w:val="22"/>
                <w:szCs w:val="22"/>
                <w:shd w:fill="F6F6F6" w:val="clear"/>
              </w:rPr>
            </w:pPr>
            <w:r>
              <w:rPr>
                <w:rFonts w:eastAsia="Calibri"/>
                <w:sz w:val="22"/>
                <w:szCs w:val="22"/>
                <w:shd w:fill="F6F6F6" w:val="clear"/>
              </w:rPr>
            </w:r>
          </w:p>
          <w:p>
            <w:pPr>
              <w:pStyle w:val="Style20"/>
              <w:shd w:fill="FFFFFF" w:val="clear"/>
              <w:jc w:val="both"/>
              <w:rPr>
                <w:rFonts w:eastAsia="Calibri"/>
                <w:shd w:fill="F6F6F6" w:val="clear"/>
              </w:rPr>
            </w:pPr>
            <w:r>
              <w:rPr>
                <w:rFonts w:eastAsia="Calibri"/>
                <w:shd w:fill="F6F6F6" w:val="clear"/>
              </w:rPr>
            </w:r>
          </w:p>
          <w:p>
            <w:pPr>
              <w:pStyle w:val="Style20"/>
              <w:shd w:fill="FFFFFF" w:val="clear"/>
              <w:jc w:val="both"/>
              <w:rPr>
                <w:rFonts w:eastAsia="Calibri"/>
                <w:shd w:fill="F6F6F6" w:val="clear"/>
              </w:rPr>
            </w:pPr>
            <w:r>
              <w:rPr>
                <w:rFonts w:eastAsia="Calibri"/>
                <w:shd w:fill="F6F6F6" w:val="clear"/>
              </w:rPr>
            </w:r>
          </w:p>
          <w:p>
            <w:pPr>
              <w:pStyle w:val="Style20"/>
              <w:shd w:fill="FFFFFF" w:val="clear"/>
              <w:jc w:val="both"/>
              <w:rPr>
                <w:rFonts w:eastAsia="Calibri"/>
                <w:shd w:fill="F6F6F6" w:val="clear"/>
              </w:rPr>
            </w:pPr>
            <w:r>
              <w:rPr>
                <w:rFonts w:eastAsia="Calibri"/>
                <w:shd w:fill="F6F6F6" w:val="clear"/>
              </w:rPr>
            </w:r>
          </w:p>
          <w:p>
            <w:pPr>
              <w:pStyle w:val="Style20"/>
              <w:shd w:fill="FFFFFF" w:val="clear"/>
              <w:jc w:val="both"/>
              <w:rPr>
                <w:rFonts w:eastAsia="Calibri"/>
                <w:shd w:fill="F6F6F6" w:val="clear"/>
              </w:rPr>
            </w:pPr>
            <w:r>
              <w:rPr>
                <w:rFonts w:eastAsia="Calibri"/>
                <w:shd w:fill="F6F6F6" w:val="clear"/>
              </w:rPr>
            </w:r>
          </w:p>
          <w:p>
            <w:pPr>
              <w:pStyle w:val="Style20"/>
              <w:shd w:fill="FFFFFF" w:val="clear"/>
              <w:jc w:val="both"/>
              <w:rPr>
                <w:rFonts w:eastAsia="Calibri"/>
                <w:shd w:fill="F6F6F6" w:val="clear"/>
              </w:rPr>
            </w:pPr>
            <w:r>
              <w:rPr>
                <w:rFonts w:eastAsia="Calibri"/>
                <w:shd w:fill="F6F6F6" w:val="clear"/>
              </w:rPr>
            </w:r>
          </w:p>
          <w:p>
            <w:pPr>
              <w:pStyle w:val="Style20"/>
              <w:shd w:fill="FFFFFF" w:val="clear"/>
              <w:jc w:val="both"/>
              <w:rPr>
                <w:rFonts w:eastAsia="Calibri"/>
                <w:shd w:fill="F6F6F6" w:val="clear"/>
              </w:rPr>
            </w:pPr>
            <w:r>
              <w:rPr>
                <w:rFonts w:eastAsia="Calibri"/>
                <w:shd w:fill="F6F6F6" w:val="clear"/>
              </w:rPr>
            </w:r>
          </w:p>
          <w:p>
            <w:pPr>
              <w:pStyle w:val="Style20"/>
              <w:shd w:fill="FFFFFF" w:val="clear"/>
              <w:jc w:val="both"/>
              <w:rPr>
                <w:rFonts w:eastAsia="Calibri"/>
                <w:shd w:fill="F6F6F6" w:val="clear"/>
              </w:rPr>
            </w:pPr>
            <w:r>
              <w:rPr>
                <w:rFonts w:eastAsia="Calibri"/>
                <w:shd w:fill="F6F6F6" w:val="clear"/>
              </w:rPr>
            </w:r>
          </w:p>
          <w:p>
            <w:pPr>
              <w:pStyle w:val="Style20"/>
              <w:shd w:fill="FFFFFF" w:val="clear"/>
              <w:jc w:val="both"/>
              <w:rPr>
                <w:rFonts w:eastAsia="Calibri"/>
                <w:shd w:fill="F6F6F6" w:val="clear"/>
              </w:rPr>
            </w:pPr>
            <w:r>
              <w:rPr>
                <w:rFonts w:eastAsia="Calibri"/>
                <w:shd w:fill="F6F6F6" w:val="clear"/>
              </w:rPr>
            </w:r>
          </w:p>
          <w:p>
            <w:pPr>
              <w:pStyle w:val="Style20"/>
              <w:shd w:fill="FFFFFF" w:val="clear"/>
              <w:jc w:val="both"/>
              <w:rPr>
                <w:rFonts w:eastAsia="Calibri"/>
                <w:shd w:fill="F6F6F6" w:val="clear"/>
              </w:rPr>
            </w:pPr>
            <w:r>
              <w:rPr>
                <w:rFonts w:eastAsia="Calibri"/>
                <w:shd w:fill="F6F6F6" w:val="clear"/>
              </w:rPr>
            </w:r>
          </w:p>
          <w:p>
            <w:pPr>
              <w:pStyle w:val="Style20"/>
              <w:shd w:fill="FFFFFF" w:val="clear"/>
              <w:jc w:val="both"/>
              <w:rPr>
                <w:rFonts w:eastAsia="Calibri"/>
                <w:shd w:fill="F6F6F6" w:val="clear"/>
              </w:rPr>
            </w:pPr>
            <w:r>
              <w:rPr>
                <w:rFonts w:eastAsia="Calibri"/>
                <w:shd w:fill="F6F6F6" w:val="clear"/>
              </w:rPr>
            </w:r>
          </w:p>
          <w:p>
            <w:pPr>
              <w:pStyle w:val="Style20"/>
              <w:shd w:fill="FFFFFF" w:val="clear"/>
              <w:jc w:val="both"/>
              <w:rPr>
                <w:rFonts w:eastAsia="Calibri"/>
                <w:shd w:fill="F6F6F6" w:val="clear"/>
              </w:rPr>
            </w:pPr>
            <w:r>
              <w:rPr>
                <w:rFonts w:eastAsia="Calibri"/>
                <w:shd w:fill="F6F6F6" w:val="clear"/>
              </w:rPr>
            </w:r>
          </w:p>
          <w:p>
            <w:pPr>
              <w:pStyle w:val="Style20"/>
              <w:shd w:fill="FFFFFF" w:val="clear"/>
              <w:jc w:val="both"/>
              <w:rPr>
                <w:rFonts w:eastAsia="Calibri"/>
                <w:shd w:fill="F6F6F6" w:val="clear"/>
              </w:rPr>
            </w:pPr>
            <w:r>
              <w:rPr>
                <w:rFonts w:eastAsia="Calibri"/>
                <w:shd w:fill="F6F6F6" w:val="clear"/>
              </w:rPr>
            </w:r>
          </w:p>
          <w:p>
            <w:pPr>
              <w:pStyle w:val="Style20"/>
              <w:shd w:fill="FFFFFF" w:val="clear"/>
              <w:jc w:val="both"/>
              <w:rPr>
                <w:rFonts w:eastAsia="Calibri"/>
                <w:shd w:fill="F6F6F6" w:val="clear"/>
              </w:rPr>
            </w:pPr>
            <w:r>
              <w:rPr>
                <w:rFonts w:eastAsia="Calibri"/>
                <w:shd w:fill="F6F6F6" w:val="clear"/>
              </w:rPr>
            </w:r>
          </w:p>
          <w:p>
            <w:pPr>
              <w:pStyle w:val="Style20"/>
              <w:shd w:fill="FFFFFF" w:val="clear"/>
              <w:jc w:val="both"/>
              <w:rPr>
                <w:rFonts w:eastAsia="Calibri"/>
                <w:shd w:fill="F6F6F6" w:val="clear"/>
              </w:rPr>
            </w:pPr>
            <w:r>
              <w:rPr>
                <w:rFonts w:eastAsia="Calibri"/>
                <w:shd w:fill="F6F6F6" w:val="clear"/>
              </w:rPr>
            </w:r>
          </w:p>
          <w:p>
            <w:pPr>
              <w:pStyle w:val="Style20"/>
              <w:shd w:fill="FFFFFF" w:val="clear"/>
              <w:jc w:val="both"/>
              <w:rPr>
                <w:rFonts w:eastAsia="Calibri"/>
                <w:shd w:fill="F6F6F6" w:val="clear"/>
              </w:rPr>
            </w:pPr>
            <w:r>
              <w:rPr>
                <w:rFonts w:eastAsia="Calibri"/>
                <w:shd w:fill="F6F6F6" w:val="clear"/>
              </w:rPr>
            </w:r>
          </w:p>
          <w:p>
            <w:pPr>
              <w:pStyle w:val="Style20"/>
              <w:shd w:fill="FFFFFF" w:val="clear"/>
              <w:jc w:val="both"/>
              <w:rPr>
                <w:rFonts w:eastAsia="Calibri"/>
                <w:shd w:fill="F6F6F6" w:val="clear"/>
              </w:rPr>
            </w:pPr>
            <w:r>
              <w:rPr>
                <w:rFonts w:eastAsia="Calibri"/>
                <w:shd w:fill="F6F6F6" w:val="clear"/>
              </w:rPr>
            </w:r>
          </w:p>
          <w:p>
            <w:pPr>
              <w:pStyle w:val="Style20"/>
              <w:shd w:fill="FFFFFF" w:val="clear"/>
              <w:jc w:val="both"/>
              <w:rPr>
                <w:rFonts w:eastAsia="Calibri"/>
                <w:shd w:fill="F6F6F6" w:val="clear"/>
              </w:rPr>
            </w:pPr>
            <w:r>
              <w:rPr>
                <w:rFonts w:eastAsia="Calibri"/>
                <w:shd w:fill="F6F6F6" w:val="clear"/>
              </w:rPr>
            </w:r>
          </w:p>
          <w:p>
            <w:pPr>
              <w:pStyle w:val="Style20"/>
              <w:shd w:fill="FFFFFF" w:val="clear"/>
              <w:jc w:val="both"/>
              <w:rPr>
                <w:rFonts w:eastAsia="Calibri"/>
                <w:shd w:fill="F6F6F6" w:val="clear"/>
              </w:rPr>
            </w:pPr>
            <w:r>
              <w:rPr>
                <w:rFonts w:eastAsia="Calibri"/>
                <w:shd w:fill="F6F6F6" w:val="clear"/>
              </w:rPr>
            </w:r>
          </w:p>
          <w:p>
            <w:pPr>
              <w:pStyle w:val="Style20"/>
              <w:shd w:fill="FFFFFF" w:val="clear"/>
              <w:jc w:val="both"/>
              <w:rPr>
                <w:rFonts w:eastAsia="Calibri"/>
                <w:shd w:fill="F6F6F6" w:val="clear"/>
              </w:rPr>
            </w:pPr>
            <w:r>
              <w:rPr>
                <w:rFonts w:eastAsia="Calibri"/>
                <w:shd w:fill="F6F6F6" w:val="clear"/>
              </w:rPr>
            </w:r>
          </w:p>
          <w:p>
            <w:pPr>
              <w:pStyle w:val="Style20"/>
              <w:shd w:fill="FFFFFF" w:val="clear"/>
              <w:jc w:val="both"/>
              <w:rPr>
                <w:rFonts w:eastAsia="Calibri"/>
                <w:shd w:fill="F6F6F6" w:val="clear"/>
              </w:rPr>
            </w:pPr>
            <w:r>
              <w:rPr>
                <w:rFonts w:eastAsia="Calibri"/>
                <w:shd w:fill="F6F6F6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,20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ифуллина</w:t>
            </w:r>
          </w:p>
          <w:p>
            <w:pPr>
              <w:pStyle w:val="Style2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яуша</w:t>
            </w:r>
          </w:p>
          <w:p>
            <w:pPr>
              <w:pStyle w:val="Style2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ысшее, Елабужский государственный педагогический институт, 2006 год, учитель татарского языка и литературы по специальности «Татарский язык и литерату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9\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рмирование читательской компетенции на уроках родного(татарского) языка и литературы как необходимое условие эффективности обучения по ФГО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«Достижение метапредметных результатов в начальной школе как показатель профессиональной компетентности учителя в условиях реализации ФГОС НОО (в том числе 16 ч. По особенностям организации работы с детьми ОВЗ)»,72 часа. КФУ,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вая, 201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Реализация целей и задач:</w:t>
      </w:r>
      <w:r>
        <w:rPr>
          <w:sz w:val="22"/>
          <w:szCs w:val="22"/>
        </w:rPr>
        <w:t xml:space="preserve"> Для достижения поставленных целей и задач, для формирования читательской грамотности у детей проводились различные приемы и технологии на уроках и во внеурочное время. Это различные игровые технологии, творческие задания, инсценированное чтение с продолжением, личностно-ориентированные технологии, приемы ТКМ и т.д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Calibri"/>
          <w:b/>
          <w:bCs/>
          <w:sz w:val="22"/>
          <w:szCs w:val="22"/>
          <w:lang w:eastAsia="en-US"/>
        </w:rPr>
        <w:t xml:space="preserve">      </w:t>
      </w:r>
      <w:r>
        <w:rPr/>
        <w:t xml:space="preserve">Примерные сроки проведения предметной недели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701"/>
        <w:gridCol w:w="1843"/>
        <w:gridCol w:w="1559"/>
        <w:gridCol w:w="212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ШМО, руководитель Ш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едметная нед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Название предметной недел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имерные сроки 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тветственные </w:t>
            </w:r>
          </w:p>
        </w:tc>
      </w:tr>
      <w:tr>
        <w:trPr>
          <w:trHeight w:val="5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МО учителей татарского языка и литературы; Хайрова Р.Н.- учитель татарского языка и литературы, первая катег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я, приуроченные к Году национальных культур и народных тради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- Году национальных культур и народных тради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нварь,2023-май, 2023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течение учебного год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йрова Р.Н.-учитель родного (татарского) языка и литературы, первая категория</w:t>
            </w:r>
          </w:p>
        </w:tc>
      </w:tr>
      <w:tr>
        <w:trPr>
          <w:trHeight w:val="19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еделя родного (татарского) языка в школе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дной язык - самый близкий и дорогой язык (Газиз туган телем – татар теле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.04-29.04.202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3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Формы, методики, приемы работы, научный подход в организации ШМО.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равление научно-педагогической деятельностью. 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ьзование инновационных технологий в преподавании предметов. 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 речевой и языковой компетенции . 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общение учащихся к чтению и изучению лучших произведений татарской литературы. 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 у учащихся навыков грамотности. 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вершенствование педагогического мастерства. 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ение и обобщение передового педагогического опыта. 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внеклассной работы по предмету.</w:t>
      </w:r>
    </w:p>
    <w:p>
      <w:pPr>
        <w:pStyle w:val="C0"/>
        <w:numPr>
          <w:ilvl w:val="0"/>
          <w:numId w:val="9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rStyle w:val="C2"/>
          <w:sz w:val="22"/>
          <w:szCs w:val="22"/>
        </w:rPr>
        <w:t>Продолжение изучения методической и научной литературы.</w:t>
      </w:r>
    </w:p>
    <w:p>
      <w:pPr>
        <w:pStyle w:val="C0"/>
        <w:numPr>
          <w:ilvl w:val="0"/>
          <w:numId w:val="9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rStyle w:val="C2"/>
          <w:sz w:val="22"/>
          <w:szCs w:val="22"/>
        </w:rPr>
        <w:t>Изучение опыта работы ведущих учителей.</w:t>
      </w:r>
    </w:p>
    <w:p>
      <w:pPr>
        <w:pStyle w:val="C0"/>
        <w:numPr>
          <w:ilvl w:val="0"/>
          <w:numId w:val="9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rStyle w:val="C2"/>
          <w:sz w:val="22"/>
          <w:szCs w:val="22"/>
        </w:rPr>
        <w:t>Проведение открытого урока и внеклассного мероприятия.</w:t>
      </w:r>
    </w:p>
    <w:p>
      <w:pPr>
        <w:pStyle w:val="C0"/>
        <w:numPr>
          <w:ilvl w:val="0"/>
          <w:numId w:val="9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rStyle w:val="C2"/>
          <w:sz w:val="22"/>
          <w:szCs w:val="22"/>
        </w:rPr>
        <w:t>Выступление на  ММО с докладом по изучаемой технологии.</w:t>
      </w:r>
    </w:p>
    <w:p>
      <w:pPr>
        <w:pStyle w:val="C25"/>
        <w:numPr>
          <w:ilvl w:val="0"/>
          <w:numId w:val="9"/>
        </w:numPr>
        <w:shd w:fill="FFFFFF" w:val="clear"/>
        <w:spacing w:before="0" w:after="0"/>
        <w:ind w:left="0" w:hanging="360"/>
        <w:jc w:val="both"/>
        <w:rPr/>
      </w:pPr>
      <w:r>
        <w:rPr>
          <w:rStyle w:val="C2"/>
          <w:sz w:val="22"/>
          <w:szCs w:val="22"/>
        </w:rPr>
        <w:t>Выступление на курсах с докладом по изучаемой теме.</w:t>
      </w:r>
    </w:p>
    <w:p>
      <w:pPr>
        <w:pStyle w:val="C25"/>
        <w:numPr>
          <w:ilvl w:val="0"/>
          <w:numId w:val="9"/>
        </w:numPr>
        <w:shd w:fill="FFFFFF" w:val="clear"/>
        <w:spacing w:before="0" w:after="0"/>
        <w:ind w:left="0" w:hanging="360"/>
        <w:jc w:val="both"/>
        <w:rPr/>
      </w:pPr>
      <w:r>
        <w:rPr>
          <w:sz w:val="22"/>
          <w:szCs w:val="22"/>
          <w:lang w:val="en-US"/>
        </w:rPr>
        <w:t>CLIL</w:t>
      </w:r>
      <w:r>
        <w:rPr>
          <w:sz w:val="22"/>
          <w:szCs w:val="22"/>
        </w:rPr>
        <w:t>, развитие критического мышления, ИКТ.</w:t>
      </w:r>
    </w:p>
    <w:p>
      <w:pPr>
        <w:pStyle w:val="C25"/>
        <w:numPr>
          <w:ilvl w:val="0"/>
          <w:numId w:val="9"/>
        </w:numPr>
        <w:shd w:fill="FFFFFF" w:val="clear"/>
        <w:spacing w:before="0" w:after="0"/>
        <w:ind w:left="0" w:hanging="360"/>
        <w:jc w:val="both"/>
        <w:rPr>
          <w:rStyle w:val="C2"/>
          <w:sz w:val="22"/>
          <w:szCs w:val="22"/>
        </w:rPr>
      </w:pPr>
      <w:r>
        <w:rPr>
          <w:sz w:val="22"/>
          <w:szCs w:val="22"/>
        </w:rPr>
        <w:t>Дифференцированный подход в обучении, фронтальная, групповая и индивидуальная работа, применение дистанционных форм обучения</w:t>
      </w:r>
    </w:p>
    <w:p>
      <w:pPr>
        <w:pStyle w:val="Normal"/>
        <w:tabs>
          <w:tab w:val="clear" w:pos="708"/>
          <w:tab w:val="left" w:pos="8735" w:leader="none"/>
        </w:tabs>
        <w:jc w:val="both"/>
        <w:rPr>
          <w:rStyle w:val="C2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Успеваемость, качество, результативность (общие показатели, пробных ЕГЭ и ОГЭ, независимых мониторинговых исследований).</w:t>
      </w:r>
    </w:p>
    <w:p>
      <w:pPr>
        <w:pStyle w:val="Normal"/>
        <w:jc w:val="both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both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  <w:t>Показатели качества и успеваемости по предметам: родной(татарский) язык и родная (татарская) литерату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tt-RU"/>
        </w:rPr>
        <w:t>Промежуточная аттестация за 2022-20</w:t>
      </w:r>
      <w:r>
        <w:rPr>
          <w:b/>
          <w:sz w:val="22"/>
          <w:szCs w:val="22"/>
        </w:rPr>
        <w:t>23</w:t>
      </w:r>
      <w:r>
        <w:rPr>
          <w:b/>
          <w:sz w:val="22"/>
          <w:szCs w:val="22"/>
          <w:lang w:val="tt-RU"/>
        </w:rPr>
        <w:t xml:space="preserve"> учебный год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568"/>
        <w:gridCol w:w="2701"/>
        <w:gridCol w:w="2501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клас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Количество учащихс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качество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успеваемость</w:t>
            </w:r>
          </w:p>
        </w:tc>
      </w:tr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родная (татарская) литература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5а (тат. гр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val="tt-RU"/>
              </w:rPr>
              <w:t>100%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00%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5б(тат.гр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40%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00%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Ито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1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 xml:space="preserve">Средний показатель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81,2%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 xml:space="preserve">Средний показатель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100%</w:t>
            </w:r>
          </w:p>
        </w:tc>
      </w:tr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родной(татарский) язык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val="tt-RU"/>
              </w:rPr>
              <w:t>6а(тат.гр.)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val="tt-RU"/>
              </w:rPr>
              <w:t>69,84%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00%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6б(тат.гр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91%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00%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val="tt-RU"/>
              </w:rPr>
              <w:t>6б(рус.гр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val="tt-RU"/>
              </w:rPr>
              <w:t>91%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00%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val="tt-RU"/>
              </w:rPr>
              <w:t>6в(рус.гр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val="tt-RU"/>
              </w:rPr>
              <w:t>77%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00%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9а(тат.кл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val="tt-RU"/>
              </w:rPr>
              <w:t>100%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00%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val="tt-RU"/>
              </w:rPr>
              <w:t>9б(тат.гр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00%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00%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val="tt-RU"/>
              </w:rPr>
              <w:t>9в(тат.гр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90,9%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00%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9б(рус.гр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00%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00%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9в(рус.гр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00%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00%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val="tt-RU"/>
              </w:rPr>
              <w:t>11а(тат.гр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72,7%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00%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1б(тат.гр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00%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Ито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9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 xml:space="preserve">Средний показатель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90,2%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 xml:space="preserve">Средний показатель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tt-RU"/>
        </w:rPr>
        <w:t>Показатели качества и успеваемости по предметам: родной(татарский) язык и родная (татарская) литература за 2022-20</w:t>
      </w:r>
      <w:r>
        <w:rPr>
          <w:b/>
          <w:sz w:val="22"/>
          <w:szCs w:val="22"/>
        </w:rPr>
        <w:t>23</w:t>
      </w:r>
      <w:r>
        <w:rPr>
          <w:b/>
          <w:sz w:val="22"/>
          <w:szCs w:val="22"/>
          <w:lang w:val="tt-RU"/>
        </w:rPr>
        <w:t xml:space="preserve"> учебный год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1134"/>
        <w:gridCol w:w="1417"/>
        <w:gridCol w:w="1701"/>
        <w:gridCol w:w="170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О учител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tt-RU"/>
              </w:rPr>
              <w:t>Татарский язык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атарская литератур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певае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певаем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Хайрова Р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91,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0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ертдинова Р.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95,9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98,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0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амова Г.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78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0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Халимова Л.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0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Гарифуллина М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92,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0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91,7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99,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tt-RU"/>
        </w:rPr>
        <w:t xml:space="preserve"> </w:t>
      </w:r>
      <w:r>
        <w:rPr>
          <w:b/>
          <w:sz w:val="22"/>
          <w:szCs w:val="22"/>
          <w:lang w:val="tt-RU"/>
        </w:rPr>
        <w:t>Итоговые показатели</w:t>
      </w:r>
      <w:r>
        <w:rPr>
          <w:b/>
          <w:sz w:val="22"/>
          <w:szCs w:val="22"/>
        </w:rPr>
        <w:t xml:space="preserve">  качества и успеваемости по татарскому языку и литературе 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559"/>
        <w:gridCol w:w="1559"/>
        <w:gridCol w:w="1276"/>
        <w:gridCol w:w="127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одной(Татарский) язы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одная(Татарская) литература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певаемост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певаемост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ертдинова Р.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5а (тат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5б (тат.г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6б (тат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6в (тат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7б (тат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9а(тат.к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9б (тат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9в (тат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а (тат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0б (тат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1а (тат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б (тат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6,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ифуллина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5б(рус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6а(тат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6б (рус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6в (рус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7а (рус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7б (рус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8а(тат.к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8б (рус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8в (рус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,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амова Г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7а (тат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4,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8б (тат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8в (тат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tt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8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ова Р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5а (рус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9б( рус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9в (рус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1,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Халимова Л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а (рус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0б (рус.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Итого по шк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1,8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,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тоговые показатели за год по предмета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74930</wp:posOffset>
                </wp:positionV>
                <wp:extent cx="4320540" cy="1693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5"/>
                              <w:gridCol w:w="1199"/>
                              <w:gridCol w:w="1634"/>
                              <w:gridCol w:w="1125"/>
                              <w:gridCol w:w="1621"/>
                            </w:tblGrid>
                            <w:tr>
                              <w:trPr/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араллели </w:t>
                                  </w:r>
                                </w:p>
                              </w:tc>
                              <w:tc>
                                <w:tcPr>
                                  <w:tcW w:w="2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атарский язык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атарская литера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чество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певаемость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чество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певаем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86,8%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93,4%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93,7%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97,5%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83,2%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91,86%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99,6%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33.35pt;mso-wrap-distance-left:9pt;mso-wrap-distance-right:9pt;mso-wrap-distance-top:0pt;mso-wrap-distance-bottom:0pt;margin-top:5.9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5"/>
                        <w:gridCol w:w="1199"/>
                        <w:gridCol w:w="1634"/>
                        <w:gridCol w:w="1125"/>
                        <w:gridCol w:w="1621"/>
                      </w:tblGrid>
                      <w:tr>
                        <w:trPr/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араллели </w:t>
                            </w:r>
                          </w:p>
                        </w:tc>
                        <w:tc>
                          <w:tcPr>
                            <w:tcW w:w="2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атарский язык</w:t>
                            </w:r>
                          </w:p>
                        </w:tc>
                        <w:tc>
                          <w:tcPr>
                            <w:tcW w:w="2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атарская литература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чество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певаемость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чество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певаем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86,8%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93,4%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93,7%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97,5%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83,2%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91,86%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99,6%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both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both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both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both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авнительные показатели за 3 года(родной(татарский) язык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3505835</wp:posOffset>
                </wp:positionV>
                <wp:extent cx="5935345" cy="1175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345" cy="117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6"/>
                              <w:gridCol w:w="2337"/>
                              <w:gridCol w:w="2337"/>
                              <w:gridCol w:w="2337"/>
                            </w:tblGrid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ителя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-2021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1-2022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2-2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аертдинова Р.Х.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,6%/100%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93,4/100%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96,6/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айрова Р.Н.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91,6%\100%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96,1/100%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91,6/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алимова Л.Ф.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00%\100%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93,6/100%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/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изамова Г.Р.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00%\100%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93,6/100%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78,5/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Гарифуллина М.А.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92,6/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96,3/100%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94,1/100%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91,86/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35pt;height:92.55pt;mso-wrap-distance-left:0pt;mso-wrap-distance-right:9pt;mso-wrap-distance-top:0pt;mso-wrap-distance-bottom:0pt;margin-top:27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6"/>
                        <w:gridCol w:w="2337"/>
                        <w:gridCol w:w="2337"/>
                        <w:gridCol w:w="2337"/>
                      </w:tblGrid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чителя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-2021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1-2022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2-2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аертдинова Р.Х.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,6%/100%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93,4/100%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96,6/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айрова Р.Н.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91,6%\100%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96,1/100%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91,6/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алимова Л.Ф.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00%\100%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93,6/100%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/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изамова Г.Р.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00%\100%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93,6/100%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78,5/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Гарифуллина М.А.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92,6/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96,3/100%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94,1/100%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91,86/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авнительные показатели за 3 года(родная (татарская) литерату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5527675</wp:posOffset>
                </wp:positionV>
                <wp:extent cx="5760720" cy="1175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17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5"/>
                              <w:gridCol w:w="2249"/>
                              <w:gridCol w:w="2249"/>
                              <w:gridCol w:w="2249"/>
                            </w:tblGrid>
                            <w:tr>
                              <w:trPr/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Учителя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020-2021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021-2022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022-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Хаертдинова Р.Х.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,6%100%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93,9/100%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98,9/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Хайрова Р.Н.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92,5%\100%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98/100%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/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Халимова Л.Ф.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00%\100%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97/100%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/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Низамова Г.Р.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90,8%\100%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91,8/100%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/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Гарифуллина М.А.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/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94,2/100%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95,1/100%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99,6/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92.55pt;mso-wrap-distance-left:0pt;mso-wrap-distance-right:9pt;mso-wrap-distance-top:0pt;mso-wrap-distance-bottom:0pt;margin-top:435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5"/>
                        <w:gridCol w:w="2249"/>
                        <w:gridCol w:w="2249"/>
                        <w:gridCol w:w="2249"/>
                      </w:tblGrid>
                      <w:tr>
                        <w:trPr/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Учителя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020-2021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021-2022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022-2023</w:t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Хаертдинова Р.Х.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,6%100%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93,9/100%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98,9/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Хайрова Р.Н.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92,5%\100%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98/100%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/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Халимова Л.Ф.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00%\100%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97/100%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/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Низамова Г.Р.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90,8%\100%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91,8/100%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/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Гарифуллина М.А.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tt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tt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/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94,2/100%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95,1/100%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99,6/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both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равнительные показатели по  всем предметам за 3 года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4929505" cy="8413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418"/>
                              <w:gridCol w:w="1701"/>
                              <w:gridCol w:w="1559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ебный год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атарский язык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атарская лите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честв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певаемост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честв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певаем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2020-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94,2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96,3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2021-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95,1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94,1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2022-202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91,86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99,6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tt-RU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66.25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418"/>
                        <w:gridCol w:w="1701"/>
                        <w:gridCol w:w="1559"/>
                        <w:gridCol w:w="1701"/>
                      </w:tblGrid>
                      <w:tr>
                        <w:trPr/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чебный год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атарский язык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атарская лите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честв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певаемост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честв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певаем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tt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2020-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tt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94,2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tt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96,3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tt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2021-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tt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95,1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94,1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tt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2022-202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91,86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99,6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tt-RU"/>
                              </w:rPr>
                              <w:t>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Анализ работы с одаренными детьм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зультаты участия в олимпиадах за 2022-2023 учебный год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704"/>
        <w:gridCol w:w="677"/>
        <w:gridCol w:w="3247"/>
        <w:gridCol w:w="1480"/>
        <w:gridCol w:w="2062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/>
              </w:rPr>
              <w:t>№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/>
              </w:rPr>
              <w:t>Ф.И.О. участник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/>
              </w:rPr>
              <w:t>Клас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/>
              </w:rPr>
              <w:t xml:space="preserve">Предмет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/>
              </w:rPr>
              <w:t xml:space="preserve">Результат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/>
              </w:rPr>
              <w:t>Учитель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ind w:left="0" w:hanging="360"/>
              <w:contextualSpacing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tt-RU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Шамсутдинов Тиму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4б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Муниципальный этап республиканской олимпиады школьников. Родной (татарский ) язык</w:t>
            </w:r>
            <w:r>
              <w:rPr>
                <w:bCs/>
                <w:sz w:val="22"/>
                <w:szCs w:val="22"/>
                <w:lang w:val="tt-RU"/>
              </w:rPr>
              <w:t xml:space="preserve"> для учащихся-татар школ с русским язык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бедител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Гафиятуллина Р.Э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ind w:left="0" w:hanging="360"/>
              <w:contextualSpacing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tt-RU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Шарифуллин Ильназ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4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Муниципальный этап республиканской олимпиады школьников. Родной (татарский ) язык</w:t>
            </w:r>
            <w:r>
              <w:rPr>
                <w:bCs/>
                <w:sz w:val="22"/>
                <w:szCs w:val="22"/>
                <w:lang w:val="tt-RU"/>
              </w:rPr>
              <w:t xml:space="preserve"> для учащихся-татар школ с русским язык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зё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Кашипова Л.И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ind w:left="0" w:hanging="360"/>
              <w:contextualSpacing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tt-RU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Аюпова Ильс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5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Муниципальный этап республиканской олимпиады школьников. Родной (татарский ) язык</w:t>
            </w:r>
            <w:r>
              <w:rPr>
                <w:bCs/>
                <w:sz w:val="22"/>
                <w:szCs w:val="22"/>
                <w:lang w:val="tt-RU"/>
              </w:rPr>
              <w:t xml:space="preserve"> для учащихся-татар школ с русским язык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зё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Хаертдинова Р.Х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ind w:left="0" w:hanging="360"/>
              <w:contextualSpacing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tt-RU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Хасанов Камил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6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Муниципальный этап республиканской олимпиады школьников. Родной (татарский ) язык</w:t>
            </w:r>
            <w:r>
              <w:rPr>
                <w:bCs/>
                <w:sz w:val="22"/>
                <w:szCs w:val="22"/>
                <w:lang w:val="tt-RU"/>
              </w:rPr>
              <w:t xml:space="preserve"> для учащихся-татар школ с русским язык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зе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Гарифуллина М.А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ind w:left="0" w:hanging="360"/>
              <w:contextualSpacing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tt-RU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Сахаув Ильгиз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8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Муниципальный этап республиканской олимпиады школьников. Родной (татарский ) язык</w:t>
            </w:r>
            <w:r>
              <w:rPr>
                <w:bCs/>
                <w:sz w:val="22"/>
                <w:szCs w:val="22"/>
                <w:lang w:val="tt-RU"/>
              </w:rPr>
              <w:t xml:space="preserve"> для учащихся-татар школ с русским язык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ифуллина М.А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ind w:left="0" w:hanging="360"/>
              <w:contextualSpacing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Муртазина</w:t>
            </w:r>
          </w:p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sz w:val="22"/>
                <w:szCs w:val="22"/>
                <w:lang w:val="tt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Назиля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6б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Муниципальный этап республиканской олимпиады школьников. Родной (татарский ) язык</w:t>
            </w:r>
            <w:r>
              <w:rPr>
                <w:bCs/>
                <w:sz w:val="22"/>
                <w:szCs w:val="22"/>
                <w:lang w:val="tt-RU"/>
              </w:rPr>
              <w:t xml:space="preserve"> для учащихся-татар школ с русским язык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зё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Хаертдинова Р.Х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ind w:left="0" w:hanging="360"/>
              <w:contextualSpacing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tt-RU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Шафигуллина</w:t>
            </w:r>
          </w:p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sz w:val="22"/>
                <w:szCs w:val="22"/>
                <w:lang w:val="tt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Юл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10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Муниципальный этап республиканской олимпиады школьников. Родная (татарская ) литература язык</w:t>
            </w:r>
            <w:r>
              <w:rPr>
                <w:bCs/>
                <w:sz w:val="22"/>
                <w:szCs w:val="22"/>
                <w:lang w:val="tt-RU"/>
              </w:rPr>
              <w:t xml:space="preserve"> для учащихся-татар школ с русским язык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ё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Хаертдинова Р.Х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ind w:left="0" w:hanging="360"/>
              <w:contextualSpacing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Шангараева </w:t>
            </w:r>
          </w:p>
          <w:p>
            <w:pPr>
              <w:pStyle w:val="Normal"/>
              <w:ind w:firstLine="55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Назил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10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Муниципальный этап республиканской олимпиады школьников. Родной (татарский ) язык</w:t>
            </w:r>
            <w:r>
              <w:rPr>
                <w:bCs/>
                <w:sz w:val="22"/>
                <w:szCs w:val="22"/>
                <w:lang w:val="tt-RU"/>
              </w:rPr>
              <w:t xml:space="preserve"> для учащихся-татар школ с русским язык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ё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Хаертдинова Р.Х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ind w:left="0" w:hanging="360"/>
              <w:contextualSpacing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Шарапов </w:t>
            </w:r>
          </w:p>
          <w:p>
            <w:pPr>
              <w:pStyle w:val="Normal"/>
              <w:ind w:firstLine="55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Тиму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9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Муниципальный этап республиканской олимпиады школьников. Родная (татарская ) литература </w:t>
            </w:r>
            <w:r>
              <w:rPr>
                <w:bCs/>
                <w:sz w:val="22"/>
                <w:szCs w:val="22"/>
                <w:lang w:val="tt-RU"/>
              </w:rPr>
              <w:t>для учащихся-татар школ с татарским языком обуч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ё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Хаертдинова Р.Х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ind w:left="0" w:hanging="360"/>
              <w:contextualSpacing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Шайдуллина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Рамин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7б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Муниципальный этап республиканской олимпиады школьников. Родной (татарский ) язык</w:t>
            </w:r>
            <w:r>
              <w:rPr>
                <w:bCs/>
                <w:sz w:val="22"/>
                <w:szCs w:val="22"/>
                <w:lang w:val="tt-RU"/>
              </w:rPr>
              <w:t xml:space="preserve"> для учащихся-татар школ с русским язык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ё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Хаертдинова Р.Х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ind w:left="0" w:hanging="360"/>
              <w:contextualSpacing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Шафигуллина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Юл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Муниципальный этап республиканской олимпиады школьников. </w:t>
            </w:r>
            <w:r>
              <w:rPr>
                <w:sz w:val="22"/>
                <w:szCs w:val="22"/>
              </w:rPr>
              <w:t>Родной (татарский ) язык для учащихся-татар школ с русским язык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ё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Хаертдинова Р.Х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ind w:left="0" w:hanging="360"/>
              <w:contextualSpacing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Каримов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Исла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11б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Муниципальный этап республиканской олимпиады школьников. Родной (татарский ) язык</w:t>
            </w:r>
            <w:r>
              <w:rPr>
                <w:bCs/>
                <w:sz w:val="22"/>
                <w:szCs w:val="22"/>
                <w:lang w:val="tt-RU"/>
              </w:rPr>
              <w:t xml:space="preserve"> для учащихся-татар школ с русским язык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зё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Хаертдинова Р.Х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ind w:left="0" w:hanging="360"/>
              <w:contextualSpacing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tt-RU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Низамов Айра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Онлайн –олимпиада «Мавыктыргыч ТАТА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LE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Хаертдинова Р.Х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ind w:left="0" w:hanging="360"/>
              <w:contextualSpacing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Ситдиков Раяз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7б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Онлайн –олимпиада «Мавыктыргыч ТАТА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LE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ё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Хаертдинова Р.Х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ind w:left="0" w:hanging="360"/>
              <w:contextualSpacing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Гадельшина </w:t>
            </w:r>
          </w:p>
          <w:p>
            <w:pPr>
              <w:pStyle w:val="Normal"/>
              <w:ind w:firstLine="197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Фаиз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7б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Онлайн –олимпиада «Мавыктыргыч ТАТА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LE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ё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Хаертдинова Р.Х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ind w:left="0" w:hanging="360"/>
              <w:contextualSpacing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Гирфанов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Рамис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9в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Онлайн –олимпиада «Мавыктыргыч ТАТА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LE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ё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Хаертдинова Р.Х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Результаты участия в творческих конкурсах</w:t>
      </w:r>
      <w:r>
        <w:rPr>
          <w:b/>
          <w:sz w:val="22"/>
          <w:szCs w:val="22"/>
          <w:lang w:val="tt-RU"/>
        </w:rPr>
        <w:t xml:space="preserve"> за 2022-2023 учебный год</w:t>
      </w:r>
      <w:r>
        <w:rPr/>
        <w:t>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657"/>
        <w:gridCol w:w="602"/>
        <w:gridCol w:w="3309"/>
        <w:gridCol w:w="1657"/>
        <w:gridCol w:w="1957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/>
              </w:rPr>
              <w:t>№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/>
              </w:rPr>
              <w:t>Ф.И.О. участн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/>
              </w:rPr>
              <w:t>Класс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/>
              </w:rPr>
              <w:t>Наименование мероприят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/>
              </w:rPr>
              <w:t>Результа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/>
              </w:rPr>
              <w:t>Учитель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ув И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зональная научно-практическая конференция им.Ш.Бикчурина. Номинация «Проба пер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ифуллина М.А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Бабаева Л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б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 зональная научно-практическая конференция им.Ш.Бикчурина. Номинация «Проба пер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лауреа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Гарифуллина М.А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рушин Р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льный конкурс чтецов «Сердце отдаю детям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ифуллина М.А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гараева Нази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курс «Татар кызы-23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 -пр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Хаертдинова Р.Х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Хайрутдинова Айсыл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ПК имени Ш.Бикчурина, посвящённой 80-летию начала разработки нефти Татарстана и 75 летию открытия Ромашкинского нефтяного месторожд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Хаертдинова Р.Х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апова Рали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льный конкурс чтецов «Сердце отдаю детям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Хаертдинова Р.Х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sz w:val="22"/>
                <w:szCs w:val="22"/>
                <w:lang w:val="tt-RU"/>
              </w:rPr>
              <w:t>Театральные ступеньки” и “Саяр”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-10 класс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Муниципальный этап республиканского конкурса театральных коллективов “Саяр”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Победител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имова Л.Ф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sz w:val="22"/>
                <w:szCs w:val="22"/>
                <w:lang w:val="tt-RU"/>
              </w:rPr>
              <w:t>Театральные ступеньки”и “Саяр”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-10 класс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Муниципальный конкурс театральных постановок “Театр и дети”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Гран-пр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имова Л.Ф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ллектив “Милли җәүһәрләр”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 классы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Межрегиональный фестиваль-конкурс «Родной язык-богатство народ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плом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степен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ова Р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ертдинова Р.Х.</w:t>
            </w:r>
          </w:p>
        </w:tc>
      </w:tr>
    </w:tbl>
    <w:p>
      <w:pPr>
        <w:pStyle w:val="Normal"/>
        <w:tabs>
          <w:tab w:val="clear" w:pos="708"/>
          <w:tab w:val="left" w:pos="6940" w:leader="none"/>
        </w:tabs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</w:rPr>
        <w:t>8. Достижения учителей</w:t>
      </w:r>
      <w:r>
        <w:rPr>
          <w:b/>
          <w:sz w:val="22"/>
          <w:szCs w:val="22"/>
          <w:lang w:val="tt-RU"/>
        </w:rPr>
        <w:t xml:space="preserve"> за 2022-2023 учебный г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участия в профессиональных конкурсах.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74"/>
        <w:gridCol w:w="1990"/>
        <w:gridCol w:w="2552"/>
        <w:gridCol w:w="294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кур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Гарифуллина М.А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дной(татарский) язык и литерат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этап Всероссийского конкурса «Лучший учитель татарского языка и литературы»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Призёр в номинации “Педагогик талант”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  <w:t>9. Распространение педагогического опыта учителей (семинары, конференции, печать, электронные сборники, и т.п.) за 2022-2023 учебный год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547"/>
        <w:gridCol w:w="4380"/>
        <w:gridCol w:w="1843"/>
        <w:gridCol w:w="1418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ова Р.Н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мирная образовательная ак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атарча диктант-2022»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ми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дарственное письмо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Гарифуллина М.А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урок в 6 классе по теме «Сыйфат» в рамках муниципального этапа Всероссийского конкурса «Лучший учитель татарского языка и литера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Призёр в номинации “Педагогик талант”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Гарифуллина М.А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стер- класс по теме «Татар теле д</w:t>
            </w:r>
            <w:r>
              <w:rPr>
                <w:sz w:val="22"/>
                <w:szCs w:val="22"/>
                <w:lang w:val="tt-RU"/>
              </w:rPr>
              <w:t>әресләрендә кейс технологиясен куллану</w:t>
            </w:r>
            <w:r>
              <w:rPr>
                <w:sz w:val="22"/>
                <w:szCs w:val="22"/>
              </w:rPr>
              <w:t>» в рамках муниципального этапа Всероссийского конкурса «Лучший учитель татарского языка и литера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Призёр в номинации “Педагогик талант”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Гарифуллина М.А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мирная образовательная ак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атарча диктант-2022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Всеми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дарственное письмо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ифуллина М.А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ональный обучающий семинар по теме “Особенности разработки программ по родному (татарскому) языку и литературе в условиях обновленных ФГОС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ифуллина М.А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онлайн-конференция, приуроченная ко Дню родного язы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Гарифуллина М.А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 зональная научно-практическая конференция им.Ш.Бикчури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Зон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 xml:space="preserve">Хаертдинова  Р.Х.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еспубликанский форум “Обеспечение развития родных языков в системе поликультурного образовани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lang w:val="tt-RU"/>
              </w:rPr>
            </w:pPr>
            <w:r>
              <w:rPr>
                <w:lang w:val="tt-RU"/>
              </w:rPr>
              <w:t>Республика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ертдинова  Р.Х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ПК имени Ш.Бикчурина, посвящённой 80-летию начала разработки нефти Татарстана и 75 летию открытия Ромашкинского нефтяного местор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а,2 место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ертдинова  Р.Х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tt-RU"/>
              </w:rPr>
              <w:t>Мәшһүр галим , язучы Ризаэддин Фәхретдин хезмәтләрен уку-тәрбия процессында куллану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егиональная НП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Халимова Лейсан Фарит</w:t>
            </w:r>
            <w:r>
              <w:rPr>
                <w:sz w:val="22"/>
                <w:szCs w:val="22"/>
                <w:lang w:val="tt-RU"/>
              </w:rPr>
              <w:t>о</w:t>
            </w:r>
            <w:r>
              <w:rPr>
                <w:sz w:val="22"/>
                <w:szCs w:val="22"/>
              </w:rPr>
              <w:t>вн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Всероссийская научно-практическая конференция «Образование в сельских территория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российский, </w:t>
            </w:r>
            <w:r>
              <w:rPr>
                <w:kern w:val="2"/>
                <w:sz w:val="22"/>
                <w:szCs w:val="22"/>
              </w:rPr>
              <w:t>18.1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участник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Анализ использования материально-технической базы учебных кабинетов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>Большую роль в работе учителя играет кабинет, имеющий учебно-методическую базу. В МО учителей родного(татарского) языка и литературы каждый учитель имеет отдельный кабинет. Все кабинеты оснащены мебелью, соответствующей  возрасту и росту учащихся. Во всех учебных кабинетах имеется необходимый материал для работы: дидактический материал, различные словари, иллюстративный материал, репродукции картин известных художников, портреты писателей, карточки для индивидуальной работы.</w:t>
      </w:r>
    </w:p>
    <w:p>
      <w:pPr>
        <w:pStyle w:val="Normal"/>
        <w:jc w:val="both"/>
        <w:rPr>
          <w:sz w:val="22"/>
          <w:szCs w:val="22"/>
          <w:lang w:val="tt-RU"/>
        </w:rPr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>Использование ИКТ на уроках и внеурочной деятельности: на каждом уроке используется презентация, видеоуроки из Интернета. Активно используются ресурсы Электронного образования в РТ. Во внеурочной деятельности: проводятся электронные и интерактивные игр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Для проведения занятии родного(татарского) языка и литературы выделено 2 кабинета (№4, №20. ).  Кабинеты родного(татарского) языка и литературы оснащены необходимым учебно-дидактическим комплексом, книжным фондом, справочной и методической литературой, раздаточным и демонстрационным материалами. Кабинет №4 и №20 оснащен мультимедийным оборудованием и интерактивной доской.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 2023-2024 учебный год ставятся следующие задач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Продолжить работу по совершенствованию материально-технического оснащения кабин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Продолжить подготовку учащихся к мероприятиям муниципального и республиканского  масштаба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Улучшить подготовку  учащихся к олимпиад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Продолжить участие в различных творческих конкурсах и научно-практических конференция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лиз внеклассной работы по предметам (факультативы и кружковая работа, и т.д.)</w:t>
      </w:r>
    </w:p>
    <w:p>
      <w:pPr>
        <w:pStyle w:val="Heading1"/>
        <w:shd w:fill="F6F6F6" w:val="clear"/>
        <w:spacing w:before="0" w:after="0"/>
        <w:textAlignment w:val="baseline"/>
        <w:rPr/>
      </w:pPr>
      <w:r>
        <w:rPr>
          <w:rFonts w:cs="Times New Roman" w:ascii="Times New Roman" w:hAnsi="Times New Roman"/>
          <w:b w:val="false"/>
          <w:sz w:val="22"/>
          <w:szCs w:val="22"/>
          <w:lang w:val="tt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tt-RU"/>
        </w:rPr>
        <w:t>На сайте школы создана вкладка “</w:t>
      </w:r>
      <w:r>
        <w:rPr>
          <w:rFonts w:cs="Times New Roman" w:ascii="Times New Roman" w:hAnsi="Times New Roman"/>
          <w:b w:val="false"/>
          <w:bCs w:val="false"/>
          <w:kern w:val="2"/>
          <w:sz w:val="22"/>
          <w:szCs w:val="22"/>
          <w:lang w:val="ru-RU" w:eastAsia="ru-RU"/>
        </w:rPr>
        <w:t xml:space="preserve">2023 - Год национальных культур и традиций / Милли мәдәниятләр һәм гореф-гадәтләр елы»,  </w:t>
      </w:r>
      <w:r>
        <w:rPr>
          <w:rFonts w:eastAsia="Calibri" w:cs="Times New Roman" w:ascii="Times New Roman" w:hAnsi="Times New Roman"/>
          <w:b w:val="false"/>
          <w:sz w:val="22"/>
          <w:szCs w:val="22"/>
          <w:lang w:val="tt-RU" w:eastAsia="en-US"/>
        </w:rPr>
        <w:t>где разме</w:t>
      </w:r>
      <w:r>
        <w:rPr>
          <w:rFonts w:eastAsia="Calibri" w:cs="Times New Roman" w:ascii="Times New Roman" w:hAnsi="Times New Roman"/>
          <w:b w:val="false"/>
          <w:sz w:val="22"/>
          <w:szCs w:val="22"/>
          <w:lang w:eastAsia="en-US"/>
        </w:rPr>
        <w:t>щены документы</w:t>
      </w:r>
      <w:r>
        <w:rPr>
          <w:rFonts w:eastAsia="Calibri" w:cs="Times New Roman" w:ascii="Times New Roman" w:hAnsi="Times New Roman"/>
          <w:b w:val="false"/>
          <w:sz w:val="22"/>
          <w:szCs w:val="22"/>
          <w:lang w:val="ru-RU" w:eastAsia="en-US"/>
        </w:rPr>
        <w:t xml:space="preserve"> (</w:t>
      </w:r>
      <w:hyperlink r:id="rId2">
        <w:r>
          <w:rPr>
            <w:rStyle w:val="InternetLink"/>
            <w:rFonts w:eastAsia="Calibri" w:cs="Times New Roman" w:ascii="Times New Roman" w:hAnsi="Times New Roman"/>
            <w:b/>
            <w:sz w:val="22"/>
            <w:szCs w:val="22"/>
            <w:lang w:eastAsia="en-US"/>
          </w:rPr>
          <w:t>https://edu.tatar.ru/l-gorsk/shugurovo/sch/page5142969.htm</w:t>
        </w:r>
      </w:hyperlink>
      <w:r>
        <w:rPr>
          <w:rFonts w:eastAsia="Calibri" w:cs="Times New Roman" w:ascii="Times New Roman" w:hAnsi="Times New Roman"/>
          <w:b w:val="false"/>
          <w:sz w:val="22"/>
          <w:szCs w:val="22"/>
          <w:lang w:val="ru-RU" w:eastAsia="en-US"/>
        </w:rPr>
        <w:t xml:space="preserve"> )</w:t>
      </w:r>
    </w:p>
    <w:p>
      <w:pPr>
        <w:pStyle w:val="Normal"/>
        <w:numPr>
          <w:ilvl w:val="0"/>
          <w:numId w:val="12"/>
        </w:numPr>
        <w:ind w:left="357" w:hanging="35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каз Раиса РТ об объявлении 2023 года в РТ Годом национальных культур и традиций.</w:t>
      </w:r>
    </w:p>
    <w:p>
      <w:pPr>
        <w:pStyle w:val="Normal"/>
        <w:numPr>
          <w:ilvl w:val="0"/>
          <w:numId w:val="12"/>
        </w:numPr>
        <w:ind w:left="357" w:hanging="357"/>
        <w:rPr/>
      </w:pPr>
      <w:r>
        <w:rPr>
          <w:rFonts w:eastAsia="Calibri"/>
          <w:sz w:val="22"/>
          <w:szCs w:val="22"/>
          <w:lang w:eastAsia="en-US"/>
        </w:rPr>
        <w:t xml:space="preserve">Логотип </w:t>
      </w:r>
      <w:r>
        <w:rPr>
          <w:sz w:val="22"/>
          <w:szCs w:val="22"/>
          <w:lang w:val="tt-RU"/>
        </w:rPr>
        <w:t>“</w:t>
      </w:r>
      <w:r>
        <w:rPr>
          <w:kern w:val="2"/>
          <w:sz w:val="22"/>
          <w:szCs w:val="22"/>
        </w:rPr>
        <w:t>2023 - Год национальных культур и традиций / Милли мәдәниятләр һәм гореф-гадәтләр елы</w:t>
      </w:r>
      <w:r>
        <w:rPr>
          <w:bCs/>
          <w:kern w:val="2"/>
          <w:sz w:val="22"/>
          <w:szCs w:val="22"/>
        </w:rPr>
        <w:t>».</w:t>
      </w:r>
    </w:p>
    <w:p>
      <w:pPr>
        <w:pStyle w:val="Normal"/>
        <w:numPr>
          <w:ilvl w:val="0"/>
          <w:numId w:val="12"/>
        </w:numPr>
        <w:ind w:left="357" w:hanging="357"/>
        <w:rPr>
          <w:rFonts w:eastAsia="Calibri"/>
          <w:sz w:val="22"/>
          <w:szCs w:val="22"/>
          <w:lang w:eastAsia="en-US"/>
        </w:rPr>
      </w:pPr>
      <w:r>
        <w:rPr>
          <w:bCs/>
          <w:kern w:val="2"/>
          <w:sz w:val="22"/>
          <w:szCs w:val="22"/>
        </w:rPr>
        <w:t xml:space="preserve">Приказ №28 от 2.02.2023 «Об утверждении плана мероприятий по проведению в 2023  </w:t>
      </w:r>
      <w:r>
        <w:rPr>
          <w:rFonts w:eastAsia="Calibri"/>
          <w:sz w:val="22"/>
          <w:szCs w:val="22"/>
          <w:lang w:eastAsia="en-US"/>
        </w:rPr>
        <w:t>Года национальных культур и традиций по МБОУ «Шугуровская СОШ им.В.П.Чкалова» МО «ЛМР» РТ.</w:t>
      </w:r>
    </w:p>
    <w:p>
      <w:pPr>
        <w:pStyle w:val="Normal"/>
        <w:numPr>
          <w:ilvl w:val="0"/>
          <w:numId w:val="12"/>
        </w:numPr>
        <w:ind w:left="357" w:hanging="357"/>
        <w:rPr/>
      </w:pPr>
      <w:r>
        <w:rPr>
          <w:bCs/>
          <w:kern w:val="2"/>
          <w:sz w:val="22"/>
          <w:szCs w:val="22"/>
        </w:rPr>
        <w:t xml:space="preserve">План мероприятий по проведению в 2023  </w:t>
      </w:r>
      <w:r>
        <w:rPr>
          <w:rFonts w:eastAsia="Calibri"/>
          <w:sz w:val="22"/>
          <w:szCs w:val="22"/>
          <w:lang w:eastAsia="en-US"/>
        </w:rPr>
        <w:t xml:space="preserve">Года национальных культур и традиций по МБОУ «Шугуровская СОШ им.В.П.Чкалова» МО «ЛМР» РТ. </w:t>
      </w:r>
    </w:p>
    <w:p>
      <w:pPr>
        <w:pStyle w:val="Normal"/>
        <w:numPr>
          <w:ilvl w:val="0"/>
          <w:numId w:val="12"/>
        </w:numPr>
        <w:ind w:left="357" w:hanging="35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Сценарий внеклассного занятия </w:t>
      </w:r>
      <w:r>
        <w:rPr>
          <w:bCs/>
          <w:color w:val="000000"/>
          <w:sz w:val="22"/>
          <w:szCs w:val="22"/>
        </w:rPr>
        <w:t>«Традиции народов Республики Татарстан</w:t>
      </w:r>
      <w:r>
        <w:rPr>
          <w:rFonts w:eastAsia="Calibri"/>
          <w:sz w:val="22"/>
          <w:szCs w:val="22"/>
          <w:lang w:eastAsia="en-US"/>
        </w:rPr>
        <w:t>».</w:t>
      </w:r>
    </w:p>
    <w:p>
      <w:pPr>
        <w:pStyle w:val="Normal"/>
        <w:numPr>
          <w:ilvl w:val="0"/>
          <w:numId w:val="12"/>
        </w:numPr>
        <w:ind w:left="357" w:hanging="35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езентация. Министерство культуры РТ.</w:t>
      </w:r>
    </w:p>
    <w:p>
      <w:pPr>
        <w:pStyle w:val="Heading1"/>
        <w:shd w:fill="F6F6F6" w:val="clear"/>
        <w:spacing w:before="0" w:after="240"/>
        <w:textAlignment w:val="baselin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sz w:val="22"/>
          <w:szCs w:val="22"/>
          <w:lang w:eastAsia="en-US"/>
        </w:rPr>
        <w:t>Все проводимые мероприятия, приуроченные «2023-Год национальных культур и традиций в РТ»</w:t>
      </w:r>
      <w:r>
        <w:rPr>
          <w:rFonts w:eastAsia="Calibri" w:cs="Times New Roman" w:ascii="Times New Roman" w:hAnsi="Times New Roman"/>
          <w:b w:val="false"/>
          <w:sz w:val="22"/>
          <w:szCs w:val="22"/>
          <w:lang w:val="tt-RU" w:eastAsia="en-US"/>
        </w:rPr>
        <w:t xml:space="preserve"> освещались в новостной ленте сайта школы.</w:t>
      </w:r>
    </w:p>
    <w:p>
      <w:pPr>
        <w:pStyle w:val="Normal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Мероприятия по проведению недели родного(татарского) языка и литературы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(24.04.2023-29.04.2023).  </w:t>
      </w:r>
      <w:r>
        <w:rPr>
          <w:rFonts w:eastAsia="Calibri"/>
          <w:sz w:val="22"/>
          <w:szCs w:val="22"/>
          <w:lang w:eastAsia="en-US"/>
        </w:rPr>
        <w:t xml:space="preserve">Все мероприятия, </w:t>
      </w:r>
      <w:r>
        <w:rPr>
          <w:sz w:val="22"/>
          <w:szCs w:val="22"/>
        </w:rPr>
        <w:t>по проведению недели родного(татарского) языка и литературы</w:t>
      </w:r>
      <w:r>
        <w:rPr>
          <w:rFonts w:eastAsia="Calibri"/>
          <w:sz w:val="22"/>
          <w:szCs w:val="22"/>
          <w:lang w:val="tt-RU" w:eastAsia="en-US"/>
        </w:rPr>
        <w:t>, освещались в новостной ленте сайта школы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19"/>
        <w:gridCol w:w="1559"/>
        <w:gridCol w:w="3827"/>
      </w:tblGrid>
      <w:tr>
        <w:trPr>
          <w:tblHeader w:val="true"/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роки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ветственные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 организацию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 проведение 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  <w:t>2023 год – Год национальных культур и традиций. (стенгаз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родного (татарского) языка и литературы Хайрова Р.Н.</w:t>
            </w:r>
          </w:p>
        </w:tc>
      </w:tr>
      <w:tr>
        <w:trPr>
          <w:trHeight w:val="9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ый конкурс “Милләтең белән горурлан, Халкыңның үзе белән!” для обучающихся 3-х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чителя начальных классов,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йрова Р.Н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арафетдинова Д.Х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газова Л.Т.</w:t>
            </w:r>
          </w:p>
        </w:tc>
      </w:tr>
      <w:tr>
        <w:trPr>
          <w:trHeight w:val="97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День творчеств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1.Конкурс и выставка рисунков  по произведениям Тукая “Тукай эзлре буйлап” (1-4, 7-8 классы)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23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я родного (татарского) языка и литературы, учителя начальных классов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ертдинова Р.Х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йрова Р.Н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лимова Л.Ф.</w:t>
            </w:r>
          </w:p>
        </w:tc>
      </w:tr>
      <w:tr>
        <w:trPr>
          <w:trHeight w:val="25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594" w:leader="none"/>
              </w:tabs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2.</w:t>
              <w:tab/>
              <w:t>Конкурс и выставка рисунков “По страницам татарсих сказок”(1-4, 5-6 классы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ИЗО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дыкшанова А.И, учителя начальных классов</w:t>
            </w:r>
          </w:p>
        </w:tc>
      </w:tr>
      <w:tr>
        <w:trPr>
          <w:trHeight w:val="5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ь талантов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.Конкурс чтецов,  приуроченный ко дню рождения Г.Тукая «Мо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ңлы Тукай теле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»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.Музыкально-литературный вечер «26 апрель -  туган тел көн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я родного (татарского) языка и литературы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ертдинова Р.Х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йрова Р.Н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лимова Л.Ф.</w:t>
            </w:r>
          </w:p>
        </w:tc>
      </w:tr>
      <w:tr>
        <w:trPr>
          <w:trHeight w:val="5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менный марафон </w:t>
            </w:r>
            <w:r>
              <w:rPr>
                <w:sz w:val="22"/>
                <w:szCs w:val="22"/>
                <w:lang w:eastAsia="en-US"/>
              </w:rPr>
              <w:t>«Тукай безнең күңелләрдә”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5-11 классы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 Стихи Г.Тука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Песни Г.Ту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04.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я родного (татарского) языка и литературы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ертдинова Р.Х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йрова Р.Н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лимова Л.Ф.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гра –викторина </w:t>
            </w:r>
            <w:r>
              <w:rPr>
                <w:sz w:val="22"/>
                <w:szCs w:val="22"/>
                <w:lang w:val="en-US"/>
              </w:rPr>
              <w:t>QR</w:t>
            </w:r>
            <w:r>
              <w:rPr>
                <w:sz w:val="22"/>
                <w:szCs w:val="22"/>
              </w:rPr>
              <w:t>-кодами</w:t>
            </w:r>
            <w:r>
              <w:rPr>
                <w:sz w:val="22"/>
                <w:szCs w:val="22"/>
                <w:lang w:eastAsia="en-US"/>
              </w:rPr>
              <w:t xml:space="preserve"> посвящённая сказкам А.Алиш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я родного (татарского) языка и литературы, учителя начальных классов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eastAsia="en-US"/>
              </w:rPr>
              <w:t>Литературный вечер посвященный творчеству Джардии Аппаковой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shd w:fill="FFFFFF" w:val="clear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val="tt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начальных классов, Гафиятуллина Р.Э.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ассный час. «Орнаменты татарского наро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я родного (татарского) языка и литературы, учителя начальных классов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 115 летию А.Алиша. Инсценировка сказки «</w:t>
            </w:r>
            <w:r>
              <w:rPr>
                <w:sz w:val="22"/>
                <w:szCs w:val="22"/>
                <w:lang w:val="tt-RU"/>
              </w:rPr>
              <w:t>«Куян кыз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04.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читель начальных классов,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йфиева Р.Ф.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eastAsia="en-US"/>
              </w:rPr>
              <w:t>Онлайн-экскурсия в музей «Чак-ча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я родного (татарского) языка и литературы. Хайрова Р.Н.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ь татарских народных игр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  <w:tab/>
              <w:t xml:space="preserve">Татарские народные игры «Милли җәүһәрләр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я родного (татарского) языка и литературы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ертдинова Р.Х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йрова Р.Н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лимова Л.Ф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hanging="540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Анализ внеклассной работы по предмету. </w:t>
      </w:r>
    </w:p>
    <w:p>
      <w:pPr>
        <w:pStyle w:val="Normal"/>
        <w:tabs>
          <w:tab w:val="clear" w:pos="708"/>
          <w:tab w:val="left" w:pos="-142" w:leader="none"/>
        </w:tabs>
        <w:ind w:firstLine="104"/>
        <w:jc w:val="both"/>
        <w:rPr>
          <w:sz w:val="22"/>
          <w:szCs w:val="22"/>
          <w:lang w:val="tt-RU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Занятия с учащимися во внеурочной деятельности используются для углубления знаний учащихся в области программного материала, развития их логического мышления, исследовательских навыков, смекалки, привития вкуса к чтению.</w:t>
      </w:r>
      <w:r>
        <w:rPr>
          <w:sz w:val="22"/>
          <w:szCs w:val="22"/>
          <w:lang w:val="tt-RU"/>
        </w:rPr>
        <w:t xml:space="preserve"> Организация внеклассной работы   способствует развитию интереса к языку, формирует национальное самосознание.</w:t>
      </w:r>
    </w:p>
    <w:p>
      <w:pPr>
        <w:pStyle w:val="Normal"/>
        <w:tabs>
          <w:tab w:val="clear" w:pos="708"/>
          <w:tab w:val="left" w:pos="360" w:leader="none"/>
        </w:tabs>
        <w:ind w:hanging="540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 xml:space="preserve">            </w:t>
      </w:r>
      <w:r>
        <w:rPr>
          <w:sz w:val="22"/>
          <w:szCs w:val="22"/>
          <w:shd w:fill="FFFFFF" w:val="clear"/>
        </w:rPr>
        <w:t xml:space="preserve">Внеурочная деятельность включает в себя: научно практические конференции, олимпиады, конкурсы инсценировок  произведений писателей и поэтов татарской классической литературы, конкурсы чтецов произведений местных поэтов и собственного сочинения, драмкружки, оформление стенгазет и многие другие мероприятия.  </w:t>
      </w:r>
    </w:p>
    <w:p>
      <w:pPr>
        <w:pStyle w:val="Normal"/>
        <w:tabs>
          <w:tab w:val="clear" w:pos="708"/>
          <w:tab w:val="left" w:pos="-142" w:leader="none"/>
        </w:tabs>
        <w:ind w:firstLine="104"/>
        <w:jc w:val="both"/>
        <w:rPr>
          <w:iCs/>
          <w:sz w:val="22"/>
          <w:szCs w:val="22"/>
        </w:rPr>
      </w:pPr>
      <w:r>
        <w:rPr>
          <w:iCs/>
          <w:sz w:val="22"/>
          <w:szCs w:val="22"/>
          <w:lang w:val="tt-RU"/>
        </w:rPr>
        <w:t>С целью воспитания патриотического чувства и уважения и любви к родному краю, Отчизне , проводились ряд мероприятий “2023 –Год национальных культур и народных традиций”(</w:t>
      </w:r>
      <w:r>
        <w:rPr>
          <w:iCs/>
          <w:color w:val="FF0000"/>
          <w:sz w:val="22"/>
          <w:szCs w:val="22"/>
          <w:lang w:val="tt-RU"/>
        </w:rPr>
        <w:t>ссылка),</w:t>
      </w:r>
      <w:r>
        <w:rPr>
          <w:iCs/>
          <w:sz w:val="22"/>
          <w:szCs w:val="22"/>
          <w:lang w:val="tt-RU"/>
        </w:rPr>
        <w:t xml:space="preserve"> “Путешествие по республике Татарстан”, “Праздники и обычаи татарского народа”, “Татарские народные игры” и т.д. Также большое внимание уделялось развитию творческих способностей детей. Ребята пробовали писать стихи, сказки, даже приняли участие в конкурсах, заняв призовые места. 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В </w:t>
      </w:r>
      <w:r>
        <w:rPr>
          <w:sz w:val="22"/>
          <w:szCs w:val="22"/>
          <w:lang w:val="tt-RU"/>
        </w:rPr>
        <w:t xml:space="preserve">январе-мае </w:t>
      </w:r>
      <w:r>
        <w:rPr>
          <w:sz w:val="22"/>
          <w:szCs w:val="22"/>
        </w:rPr>
        <w:t xml:space="preserve">были проведены мероприятия приуроченные к Году национальных культур и народных традиций. В </w:t>
      </w:r>
      <w:r>
        <w:rPr>
          <w:sz w:val="22"/>
          <w:szCs w:val="22"/>
          <w:lang w:val="tt-RU"/>
        </w:rPr>
        <w:t>феврале, апреле</w:t>
      </w:r>
      <w:r>
        <w:rPr>
          <w:sz w:val="22"/>
          <w:szCs w:val="22"/>
        </w:rPr>
        <w:t xml:space="preserve"> были проведены мероприятия приуроченные ко дню родного языка и неделя родного(татарского) языка и литературы.</w:t>
      </w:r>
      <w:r>
        <w:rPr>
          <w:sz w:val="22"/>
          <w:szCs w:val="22"/>
          <w:lang w:val="tt-RU"/>
        </w:rPr>
        <w:t xml:space="preserve"> </w:t>
      </w:r>
      <w:r>
        <w:rPr>
          <w:sz w:val="22"/>
          <w:szCs w:val="22"/>
        </w:rPr>
        <w:t>В рамках Недели было проведено много интереснейших мероприятий, приуроченных к Международному дню родного языка  (21 февраля)</w:t>
      </w:r>
      <w:r>
        <w:rPr>
          <w:sz w:val="22"/>
          <w:szCs w:val="22"/>
          <w:lang w:val="tt-RU"/>
        </w:rPr>
        <w:t xml:space="preserve"> и </w:t>
      </w:r>
      <w:r>
        <w:rPr>
          <w:sz w:val="22"/>
          <w:szCs w:val="22"/>
        </w:rPr>
        <w:t>ко дню рождения великого татарского поэта Г.Тукая, М.Джалиля.  Проводя неделю родного (татарского) языка и литературы, мы ставили перед собой следующие задач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Формирование творческой активности обучающихс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Развитие любознательности, инициативности, трудолюбия, воли, настойчивост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Углубление и развитие интереса к изучению татарского языка и литератур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 Выявление способных в гуманитарном отношении учащихся, а также воспитание у слабоуспевающих учеников веры в свои силы.</w:t>
      </w:r>
    </w:p>
    <w:p>
      <w:pPr>
        <w:pStyle w:val="Normal"/>
        <w:ind w:firstLine="709"/>
        <w:rPr>
          <w:sz w:val="22"/>
          <w:szCs w:val="22"/>
        </w:rPr>
      </w:pPr>
      <w:r>
        <w:rPr>
          <w:rFonts w:eastAsia="Calibri"/>
          <w:sz w:val="22"/>
          <w:szCs w:val="22"/>
        </w:rPr>
        <w:t>2023 год  в РТ объявлен </w:t>
      </w:r>
      <w:r>
        <w:rPr>
          <w:rFonts w:eastAsia="Calibri"/>
          <w:bCs/>
          <w:sz w:val="22"/>
          <w:szCs w:val="22"/>
        </w:rPr>
        <w:t>Годом национальных культур и традиций</w:t>
      </w:r>
      <w:r>
        <w:rPr>
          <w:rFonts w:eastAsia="Calibri"/>
          <w:sz w:val="22"/>
          <w:szCs w:val="22"/>
        </w:rPr>
        <w:t xml:space="preserve"> проводится в целях </w:t>
      </w:r>
      <w:r>
        <w:rPr>
          <w:sz w:val="22"/>
          <w:szCs w:val="22"/>
        </w:rPr>
        <w:t xml:space="preserve">сохранения и укрепления духовных ценностей, возрождения исконных национальных традиций. С этой целью по плану  и приказу МБОУ «Шугуровская СОШ им.В.П.Чкалова» МО «ЛМР» РТ проведены  мероприятия </w:t>
      </w:r>
      <w:r>
        <w:rPr>
          <w:sz w:val="22"/>
          <w:szCs w:val="22"/>
          <w:shd w:fill="FFFFFF" w:val="clear"/>
        </w:rPr>
        <w:t xml:space="preserve">, </w:t>
      </w:r>
      <w:r>
        <w:rPr>
          <w:sz w:val="22"/>
          <w:szCs w:val="22"/>
          <w:lang w:eastAsia="en-US"/>
        </w:rPr>
        <w:t>приуроченные  Году национальных культур и традици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12. Проблемы, в</w:t>
      </w:r>
      <w:r>
        <w:rPr/>
        <w:t>ыводы, цели и задачи на следующий учебный год, («проблемное поле», выводы и рекомендации).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843"/>
        <w:gridCol w:w="2212"/>
        <w:gridCol w:w="246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Ф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в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коменд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Цели и задачи на 2023/24 учебный г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аертдинова Р.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и не хотят участвовать в олимпиадах по род.лит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едостаточная активность и инициативность Нехватка времени из-за загруженности. Профессиональная устал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уя предметные олимпиады, следует отметить недостаточную работу при подготовке учащихся по предмету родная (татарская) литература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больше привлекать на олимпиады по родной литературе учащихсяс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ировать распространение педагогического опыта  в различных мероприятиях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Целенаправленно работать над развитием творческих способностей учащихся;.</w:t>
            </w:r>
          </w:p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должить активное внедрение инновационных технологий, основанных на логике цифровизации образования 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силить работу по направлению «Проектная и научно-исследовательская деятельность обучающихся». Вовлекать в проектную деятельность все группы обучающихс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одолжить совершенствование методического сопровождения подготовки и проведения ЕГЭ/ОГЭ по родному( татарскому) языку и литератур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одолжить работу с одаренными детьми и их родителям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у учащихся любви к родному языку, уважения к другой нации и его языку; развитие интереса к глубокому изучению татарского языка, как на уроках, так и во внеурочное время.</w:t>
            </w:r>
          </w:p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алимова Л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 обучающихся в русскоязычной аудитории есть проблемы с произношением и монологическим высказы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целью развития речевых навыков обучающихся больше привлекать детей к театральной деятель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Усилить эффективность работы по подготовке учащихся к олимпиадам;</w:t>
            </w:r>
          </w:p>
          <w:p>
            <w:pPr>
              <w:pStyle w:val="Normal"/>
              <w:shd w:fill="FFFFFF" w:val="clear"/>
              <w:jc w:val="both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Развивать навыки и умения у обучающихся самостоятельного изучения языка с помощью доступных компьютерных технологий;</w:t>
            </w:r>
          </w:p>
          <w:p>
            <w:pPr>
              <w:pStyle w:val="Normal"/>
              <w:shd w:fill="FFFFFF" w:val="clear"/>
              <w:jc w:val="both"/>
              <w:rPr>
                <w:bCs/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ести поиск новых способов мотивации учащихся для повышения качества образования.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2"/>
                <w:sz w:val="22"/>
                <w:szCs w:val="22"/>
              </w:rPr>
            </w:pPr>
            <w:r>
              <w:rPr>
                <w:rFonts w:eastAsia="Calibri"/>
                <w:bCs/>
                <w:spacing w:val="-2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0" w:hanging="283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Развитие речевых навыков обучающихся через театральную деятельность. Продолжить работу с одаренными детьми, привлекать их к участию в конкурсах и конференциях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28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должить изучение новых ФГОС и внедрять в педагогическую практику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должить работу над самообразование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айрова Р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елась недостаточая раота с одарнными деть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успеваемость учащихся в классах в целом находится на высокомуровне.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ля повышения качества образования рекомендовать: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ьзовать на уроках и во внеурочное время современные  инновационные методики, новые формы организации и проведения учебных занятий;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одолжать методическое совершенствование  для повышения  профессионализм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активнее и шире использовать на уроках современные педагогические технологии, возможности нформационно-коммуникационных технологий, сети Интернет. </w:t>
            </w:r>
            <w:r>
              <w:rPr>
                <w:rFonts w:eastAsia="Calibri"/>
                <w:sz w:val="22"/>
                <w:szCs w:val="22"/>
              </w:rPr>
              <w:t>Разнообразить виды деятельности, развивать навыки групповой работы и работы в парах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Активизировать работу с одаренными детьми, привлекая их к различным конкурсам, научно-практическим конференциям, повысить качество подготовки учащихся к олимпиадам.</w:t>
            </w:r>
          </w:p>
          <w:p>
            <w:pPr>
              <w:pStyle w:val="Style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мочь учащимся осознать свой индивидуальный путь овладения языком и целью практической возможности применения знаний; развивать и поддерживать заинтересованность каждого ученика в изучении родного(татарского) языка и литературы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замова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елась недостаточая раота с одарнными деть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успеваемость учащихся в классах в целом находится на высоком уровне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ля повышения качества образования рекомендовать: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ьзовать на уроках и во внеурочное время современные  инновационные методики, новые формы организации и проведения учебных занятий;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одолжать методическое совершенствование  для повышения  профессионализм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активнее и шире использовать на уроках современные педагогические технологии, возможности нформационно-коммуникационных технологий, сети Интернет. </w:t>
            </w:r>
            <w:r>
              <w:rPr>
                <w:rFonts w:eastAsia="Calibri"/>
                <w:sz w:val="22"/>
                <w:szCs w:val="22"/>
              </w:rPr>
              <w:t>Разнообразить виды деятельности, развивать навыки групповой работы и работы в парах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вышение уровня речевой культуры, орфографической и пунктуационной грамотности учащихся через использование современных образовательных технологий, новых форм организации учебной деятельности</w:t>
            </w:r>
          </w:p>
          <w:p>
            <w:pPr>
              <w:pStyle w:val="Style22"/>
              <w:ind w:left="0" w:hanging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>повышение теоретической, методической и технологической  компетентности</w:t>
            </w:r>
          </w:p>
          <w:p>
            <w:pPr>
              <w:pStyle w:val="Style22"/>
              <w:ind w:left="0" w:hanging="0"/>
              <w:rPr>
                <w:rFonts w:ascii="Times New Roman" w:hAnsi="Times New Roman" w:eastAsia="Times New Roman" w:cs="Times New Roman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>-продолжение работы по формированию коммуникативной, языковой, культуроведческой компетенций учащихся;</w:t>
            </w:r>
          </w:p>
          <w:p>
            <w:pPr>
              <w:pStyle w:val="Style22"/>
              <w:ind w:left="0" w:hanging="0"/>
              <w:rPr>
                <w:rFonts w:ascii="Times New Roman" w:hAnsi="Times New Roman" w:eastAsia="Times New Roman" w:cs="Times New Roman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>-развитие творческих способностей учащихся.</w:t>
            </w:r>
          </w:p>
          <w:p>
            <w:pPr>
              <w:pStyle w:val="Style20"/>
              <w:jc w:val="both"/>
              <w:rPr>
                <w:rFonts w:ascii="Times New Roman" w:hAnsi="Times New Roman" w:eastAsia="Calibri" w:cs="Times New Roman"/>
                <w:shd w:fill="FFFFFF" w:val="clear"/>
                <w:lang w:eastAsia="ru-RU"/>
              </w:rPr>
            </w:pPr>
            <w:r>
              <w:rPr>
                <w:rFonts w:eastAsia="Calibri" w:cs="Times New Roman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рифуллина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Языковой барьер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ольше уделять внимание развитию речи на уроках. Использовать различные виды работ по функциональной грамот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е использовать проектную деятельность с использованием ИКТ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ировать взаимопосещение уроков с целью обмена опытом.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Calibri"/>
              </w:rPr>
              <w:t>Продолжить работу над  развитием устной и письменной речи учащихся, совершенствование речевой деятельности по всем ее видам, формирование и развитие лингвистической компетенци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вышение уровня речевой культуры, орфографической и пунктуационной грамотности учащихся через использование современных образовательных технологий, новых форм организации учебной дея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-</w:t>
            </w:r>
            <w:r>
              <w:rPr>
                <w:sz w:val="22"/>
                <w:szCs w:val="22"/>
                <w:shd w:fill="FFFFFF" w:val="clear"/>
              </w:rPr>
              <w:t>повышение теоретической, методической и технологической  компетентнос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продолжение работы по формированию коммуникативной, языковой, культуроведческой компетенций учащихс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развитие творческих способностей учащихся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  <w:p>
            <w:pPr>
              <w:pStyle w:val="Style2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Выводы</w:t>
      </w:r>
      <w:r>
        <w:rPr>
          <w:sz w:val="22"/>
          <w:szCs w:val="22"/>
          <w:shd w:fill="FFFFFF" w:val="clear"/>
        </w:rPr>
        <w:t xml:space="preserve">: </w:t>
      </w:r>
    </w:p>
    <w:p>
      <w:pPr>
        <w:pStyle w:val="Normal"/>
        <w:shd w:fill="FFFFFF" w:val="clear"/>
        <w:jc w:val="both"/>
        <w:rPr/>
      </w:pPr>
      <w:r>
        <w:rPr>
          <w:bCs/>
          <w:sz w:val="22"/>
          <w:szCs w:val="22"/>
        </w:rPr>
        <w:t xml:space="preserve">В целом работа </w:t>
      </w:r>
      <w:r>
        <w:rPr>
          <w:bCs/>
          <w:sz w:val="22"/>
          <w:szCs w:val="22"/>
          <w:lang w:val="tt-RU"/>
        </w:rPr>
        <w:t>Ш</w:t>
      </w:r>
      <w:r>
        <w:rPr>
          <w:bCs/>
          <w:sz w:val="22"/>
          <w:szCs w:val="22"/>
        </w:rPr>
        <w:t xml:space="preserve">МО учителей родного(татарского) языка в течение учебного года осуществлялась на достаточном методическом уровне. Учителя  </w:t>
      </w:r>
      <w:r>
        <w:rPr>
          <w:bCs/>
          <w:sz w:val="22"/>
          <w:szCs w:val="22"/>
          <w:lang w:val="tt-RU"/>
        </w:rPr>
        <w:t>Ш</w:t>
      </w:r>
      <w:r>
        <w:rPr>
          <w:bCs/>
          <w:sz w:val="22"/>
          <w:szCs w:val="22"/>
        </w:rPr>
        <w:t>МО родного(татарского) языка и литературы принимали активное  участие в работе школы. Хаертдинова Р.Х., Халимова Л.Ф., Хайрова Р.Н., Низамова Г.Р., Гарифуллина М.А. выступали на  педсоветах и семинарах, в научно-практических конференциях по различным вопросам. С помощью мониторинга индивидуальной педагогической деятельности, который ведет каждый учитель, можно оценить продуктивность работы учителя, его участие в учебно-воспитательном процессе, процессе совершенствования уровня педагогического мастерства.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sz w:val="22"/>
          <w:szCs w:val="22"/>
          <w:shd w:fill="FFFFFF" w:val="clear"/>
        </w:rPr>
        <w:t>Положительные стороны в методической работе: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shd w:fill="FFFFFF" w:val="clear"/>
          <w:lang w:val="tt-RU"/>
        </w:rPr>
        <w:t>Хаертдинова Р.Х., Халимова Л.Ф., Низамова Г.Р., Хайрова Р.Н., Гарифуллина М.А. активно и</w:t>
      </w:r>
      <w:r>
        <w:rPr>
          <w:sz w:val="22"/>
          <w:szCs w:val="22"/>
          <w:shd w:fill="FFFFFF" w:val="clear"/>
        </w:rPr>
        <w:t>спольз</w:t>
      </w:r>
      <w:r>
        <w:rPr>
          <w:sz w:val="22"/>
          <w:szCs w:val="22"/>
          <w:shd w:fill="FFFFFF" w:val="clear"/>
          <w:lang w:val="tt-RU"/>
        </w:rPr>
        <w:t>уют</w:t>
      </w:r>
      <w:r>
        <w:rPr>
          <w:sz w:val="22"/>
          <w:szCs w:val="22"/>
        </w:rPr>
        <w:t xml:space="preserve"> современны</w:t>
      </w:r>
      <w:r>
        <w:rPr>
          <w:sz w:val="22"/>
          <w:szCs w:val="22"/>
          <w:lang w:val="tt-RU"/>
        </w:rPr>
        <w:t>е</w:t>
      </w:r>
      <w:r>
        <w:rPr>
          <w:sz w:val="22"/>
          <w:szCs w:val="22"/>
        </w:rPr>
        <w:t xml:space="preserve"> образовательные технологи</w:t>
      </w:r>
      <w:r>
        <w:rPr>
          <w:sz w:val="22"/>
          <w:szCs w:val="22"/>
          <w:lang w:val="tt-RU"/>
        </w:rPr>
        <w:t xml:space="preserve">и по формированию функциональной грамотности.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shd w:fill="FFFFFF" w:val="clear"/>
        </w:rPr>
        <w:t>Недостаточные стороны в методической работе: м</w:t>
      </w:r>
      <w:r>
        <w:rPr>
          <w:sz w:val="22"/>
          <w:szCs w:val="22"/>
          <w:lang w:val="tt-RU"/>
        </w:rPr>
        <w:t xml:space="preserve">ало участий </w:t>
      </w:r>
      <w:r>
        <w:rPr>
          <w:sz w:val="22"/>
          <w:szCs w:val="22"/>
          <w:shd w:fill="FFFFFF" w:val="clear"/>
        </w:rPr>
        <w:t>в педагогических конкурсах и научно-практических конференциях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shd w:fill="FFFFFF" w:val="clear"/>
        </w:rPr>
        <w:t>Учителя родного(татарского) языка и литературы активную работу вели с обучающимися по организации мероприятий в рамках запланированных мероприятий Году национальных культур и традиций, 21 февраля день- родного языка, неделя родного(татарского) языка и литературы: встречи, викторины, выпуск стенгазет, конкурс рисунков, конкурс чтецов.</w:t>
      </w:r>
      <w:r>
        <w:rPr>
          <w:bCs/>
          <w:sz w:val="22"/>
          <w:szCs w:val="22"/>
          <w:shd w:fill="FFFFFF" w:val="clear"/>
        </w:rPr>
        <w:t xml:space="preserve"> Большое внимание уделялось мерориятия юбилярам- писателям и поэтам, проводились конкурсы чтецов, иллюстрации по произведениям татарских писателей. Особое внимание уделялось землякам. Творческие работы детей, а именно, проба пера, дала результаты на конкурсах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shd w:fill="FFFFFF" w:val="clear"/>
        </w:rPr>
        <w:t>Для достижения поставленных задач в школе имеются все условия, хорошо оформленный предметный кабинет. Каждый урок и мероприятия прошли на хорошем методическом уровне. Надо уделять побольше внимания   на работу с одаренными учащимися. Изучать новые педагогические технологии, в частности ИКТ, активнее включать их в свою работу. Продолжить работу по преемственности между начальным и средним звеном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shd w:fill="FFFFFF" w:val="clear"/>
        </w:rPr>
        <w:t xml:space="preserve">Учителя родного(татарского) языка и литературы на уроках применяют различные </w:t>
      </w:r>
      <w:r>
        <w:rPr>
          <w:rFonts w:eastAsia="Calibri"/>
          <w:sz w:val="22"/>
          <w:szCs w:val="22"/>
          <w:shd w:fill="FFFFFF" w:val="clear"/>
        </w:rPr>
        <w:t>формы и методы по формированию функциональной грамотности: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Cs/>
          <w:sz w:val="22"/>
          <w:szCs w:val="22"/>
        </w:rPr>
        <w:t xml:space="preserve">- Прием ассоциации использую при работе над словарным словом. </w:t>
      </w:r>
      <w:r>
        <w:rPr>
          <w:sz w:val="22"/>
          <w:szCs w:val="22"/>
        </w:rPr>
        <w:t>Например: мороз – холод, береза – белая, морковь – сочная, ребята- дети,</w:t>
      </w:r>
    </w:p>
    <w:p>
      <w:pPr>
        <w:pStyle w:val="Normal"/>
        <w:shd w:fill="FFFFFF" w:val="clear"/>
        <w:jc w:val="both"/>
        <w:rPr/>
      </w:pPr>
      <w:r>
        <w:rPr>
          <w:bCs/>
          <w:sz w:val="22"/>
          <w:szCs w:val="22"/>
        </w:rPr>
        <w:t xml:space="preserve">- Приём мозаика: использую при работе с текстом. </w:t>
      </w:r>
      <w:r>
        <w:rPr>
          <w:sz w:val="22"/>
          <w:szCs w:val="22"/>
        </w:rPr>
        <w:t>Дети работают в группе, им достается текст в разрезанном варианте, им необходимо восстановить текст и презентовать его. Это может быть чтение цепочкой, хоровая декламация, чтение по ролям и т.д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Cs/>
          <w:sz w:val="22"/>
          <w:szCs w:val="22"/>
          <w:shd w:fill="FFFFFF" w:val="clear"/>
        </w:rPr>
        <w:t>- Прием «Синквейн», «Лови ошибку»</w:t>
      </w:r>
      <w:r>
        <w:rPr>
          <w:sz w:val="22"/>
          <w:szCs w:val="22"/>
          <w:shd w:fill="F9FAFA" w:val="clear"/>
        </w:rPr>
        <w:t xml:space="preserve"> </w:t>
      </w:r>
    </w:p>
    <w:p>
      <w:pPr>
        <w:pStyle w:val="Normal"/>
        <w:shd w:fill="FFFFFF" w:val="clear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В течении учебного года учителя родного(татарского) языка и литературы продемонстрировали разные виды работ по распространению педагогического опыта: открытые уроки и мероприятия, которые проводятся в рамках школы и района , а также  выступления на республиканских научно-практических конференциях, на МО учителей татарского языка и литературы района и школы.</w:t>
      </w:r>
    </w:p>
    <w:p>
      <w:pPr>
        <w:pStyle w:val="Normal"/>
        <w:shd w:fill="FFFFFF" w:val="clear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  <w:shd w:fill="FFFFFF" w:val="clear"/>
        </w:rPr>
        <w:t xml:space="preserve">Учителя родного(татарского) языка и литературы  в течение учебного года вели активную работу по </w:t>
      </w: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  <w:shd w:fill="FFFFFF" w:val="clear"/>
        </w:rPr>
        <w:t>раскрытию одарённых детей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  Интеллектуальные игры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2</w:t>
      </w:r>
      <w:r>
        <w:rPr>
          <w:rFonts w:eastAsia="Calibri"/>
          <w:sz w:val="22"/>
          <w:szCs w:val="22"/>
        </w:rPr>
        <w:t xml:space="preserve">.  Участие в олимпиадах.  </w:t>
      </w:r>
    </w:p>
    <w:p>
      <w:pPr>
        <w:pStyle w:val="Normal"/>
        <w:shd w:fill="FFFFFF" w:val="clear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Предметные недел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4.</w:t>
      </w:r>
      <w:r>
        <w:rPr>
          <w:rFonts w:eastAsia="Calibri"/>
          <w:sz w:val="22"/>
          <w:szCs w:val="22"/>
          <w:shd w:fill="FFFFFF" w:val="clear"/>
        </w:rPr>
        <w:t>Творческие работы (анализ художественных произведений, практическая работа по стихосложению, работа по определению в контексте идейно-художественной роли изобразительно-выразительных средств языка, различные жанры сочинений и т. д.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rFonts w:eastAsia="Calibri"/>
          <w:sz w:val="22"/>
          <w:szCs w:val="22"/>
          <w:shd w:fill="FFFFFF" w:val="clear"/>
        </w:rPr>
        <w:t xml:space="preserve">Успеваемость учащихся в классах находится на высоком уровне.  </w:t>
      </w:r>
      <w:r>
        <w:rPr>
          <w:rFonts w:eastAsia="Calibri"/>
          <w:iCs/>
          <w:sz w:val="22"/>
          <w:szCs w:val="22"/>
          <w:shd w:fill="FFFFFF" w:val="clear"/>
        </w:rPr>
        <w:t>Методическая, учебная, воспитательная работа была насыщенной, плодотворной, интересной, разнообразной, что свидетельствует о хорошем творческом потенциале   ученического коллектива, его готовности соответствовать требованиям времени, добиваться результатов.   Проводилась работа по созданию условий, дающих возможность каждому ученику реализовать свой творческий потенциал в учебной  и внеклассной  деятельности.</w:t>
      </w:r>
      <w:r>
        <w:rPr>
          <w:rFonts w:eastAsia="Calibri"/>
          <w:sz w:val="22"/>
          <w:szCs w:val="22"/>
          <w:shd w:fill="FFFFFF" w:val="clea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rFonts w:eastAsia="Calibri"/>
          <w:sz w:val="22"/>
          <w:szCs w:val="22"/>
          <w:shd w:fill="FFFFFF" w:val="clear"/>
        </w:rPr>
        <w:t>Пассивность работы с одарёнными детьми связано из-за н</w:t>
      </w:r>
      <w:r>
        <w:rPr>
          <w:sz w:val="22"/>
          <w:szCs w:val="22"/>
        </w:rPr>
        <w:t>ехватки времени для работы, б</w:t>
      </w:r>
      <w:r>
        <w:rPr>
          <w:rFonts w:eastAsia="Calibri"/>
          <w:sz w:val="22"/>
          <w:szCs w:val="22"/>
        </w:rPr>
        <w:t>ольшая загруженность учащихся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shd w:fill="FFFFFF" w:val="clear"/>
        </w:rPr>
        <w:t xml:space="preserve">Учителя родного(татарского) языка и литературы применяют на уроках по формированию функциональной грамотности. </w:t>
      </w:r>
      <w:r>
        <w:rPr>
          <w:bCs/>
          <w:sz w:val="22"/>
          <w:szCs w:val="22"/>
          <w:shd w:fill="FFFFFF" w:val="clear"/>
        </w:rPr>
        <w:t xml:space="preserve">Игровые технологии, инсценированное чтение, ребусы, личностно-ориентированная технология, цифровые ресурсы, </w:t>
      </w:r>
      <w:r>
        <w:rPr>
          <w:sz w:val="22"/>
          <w:szCs w:val="22"/>
          <w:shd w:fill="FFFFFF" w:val="clear"/>
        </w:rPr>
        <w:t>проектная деятельностно-деловая игра, ролевая игра, театрализация, дискуссия, мульти мастерская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shd w:fill="FFFFFF" w:val="clear"/>
        </w:rPr>
        <w:t>В течение учебного года учителя родного(татарского) языка и литературы продемонстрировали  виды работ по распространению педагогического опыта: выступления, мастер-классы, круглый стол, выставки работ и т.д.</w:t>
      </w:r>
    </w:p>
    <w:p>
      <w:pPr>
        <w:pStyle w:val="Normal"/>
        <w:shd w:fill="FFFFFF" w:val="clear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В 2022-2023 учебном году учителя распространяли свой педагогический опыт посредством участия в конкурсах, семинарах, конференциях, делились передовым педагогическим опытом в электронных печатных изданиях, показывали открытые уроки, внеурочные мероприятия на различных уровнях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Все учителя родного (татарского) языка и литературы используют современные образовательные технологии, методики и формы работы. Учителя активно обобщают свой опыт работы, постоянно знакомятся с новыми программами и технологиями. Принимают участие в семинарах, методических объединениях, практических занятиях на школьном, муниципальном и региональном уровне. Использование широкого спектра педагогических технологий дает возможность педагогам продуктивно использовать учебное время и добиваться высоких результатов обученности учащихся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shd w:fill="FFFFFF" w:val="clear"/>
        </w:rPr>
        <w:t>Учителя родного(татарского) языка и литературы применяют различные виды работ с одарёнными детьми при п</w:t>
      </w:r>
      <w:r>
        <w:rPr>
          <w:bCs/>
          <w:sz w:val="22"/>
          <w:szCs w:val="22"/>
          <w:shd w:fill="FFFFFF" w:val="clear"/>
        </w:rPr>
        <w:t xml:space="preserve">одготовки к олимпиадам муниципального уровня: </w:t>
      </w:r>
      <w:r>
        <w:rPr>
          <w:sz w:val="22"/>
          <w:szCs w:val="22"/>
        </w:rPr>
        <w:t>групповые занятия по параллелям классов с сильными учащимися,  конкурсы, интеллектуальный марафон, работа по индивидуальным планам, научно-исследовательские конференции, использование элементов современных технологий (проектов, индивидуализации и дифференциации, критического мышления, портфолио, игровые технологии, на основе личностно- ориентированного подхода в обучении)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Всего в муниципальном этапе республиканской олимпиады приняли участие 25 учащихся. Из них -1 победитель,10-призера ,14-участников.  Прослеживается положительная динамика увеличения количества участников и победителей, призёров. С каждым годом призеров в муниципальных олимпиадах повышается.  Анализируя предметные олимпиады, следует отметить недостаточную работу при подготовке учащихся по предмету родная (татарская) литерату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вленные цели и задачи в 2022-2023 учебном году решались посредством заседаний ШМО учителей родного(татарского) языка и литературы, взаимопосещений, мероприятий, приуроченных Году национальных культур и традиций,  муниципальных и зональных конкурсов для учащихся.</w:t>
      </w:r>
      <w:r>
        <w:rPr>
          <w:rFonts w:eastAsia="Calibri"/>
          <w:b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eastAsia="Calibri"/>
          <w:iCs/>
          <w:sz w:val="22"/>
          <w:szCs w:val="22"/>
          <w:shd w:fill="FFFFFF" w:val="clear"/>
        </w:rPr>
      </w:pPr>
      <w:r>
        <w:rPr>
          <w:rFonts w:eastAsia="Times New Roman"/>
          <w:sz w:val="22"/>
          <w:szCs w:val="22"/>
          <w:shd w:fill="FFFFFF" w:val="clear"/>
        </w:rPr>
        <w:t xml:space="preserve">  </w:t>
      </w:r>
    </w:p>
    <w:p>
      <w:pPr>
        <w:pStyle w:val="Normal"/>
        <w:shd w:fill="FFFFFF" w:val="clear"/>
        <w:jc w:val="both"/>
        <w:rPr>
          <w:rFonts w:eastAsia="Calibri"/>
          <w:iCs/>
          <w:sz w:val="22"/>
          <w:szCs w:val="22"/>
          <w:shd w:fill="FFFFFF" w:val="clear"/>
        </w:rPr>
      </w:pPr>
      <w:r>
        <w:rPr>
          <w:rFonts w:eastAsia="Calibri"/>
          <w:iCs/>
          <w:sz w:val="22"/>
          <w:szCs w:val="22"/>
          <w:shd w:fill="FFFFFF" w:val="clear"/>
        </w:rPr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rFonts w:eastAsia="Times New Roman"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</w:t>
      </w:r>
      <w:r>
        <w:rPr>
          <w:rFonts w:eastAsia="Times New Roman"/>
          <w:bCs/>
          <w:sz w:val="22"/>
          <w:szCs w:val="22"/>
        </w:rPr>
        <w:t>Учителями родного(татарского) языка и литературы применялись следующие образовательные онлайн- ресурсы и инструменты рекомендованные МО и Н РТ:</w:t>
      </w:r>
      <w:r>
        <w:rPr>
          <w:rFonts w:eastAsia="Times New Roman"/>
          <w:sz w:val="22"/>
          <w:szCs w:val="22"/>
        </w:rPr>
        <w:t xml:space="preserve"> </w:t>
      </w:r>
    </w:p>
    <w:tbl>
      <w:tblPr>
        <w:tblW w:w="91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789"/>
        <w:gridCol w:w="3118"/>
        <w:gridCol w:w="3544"/>
      </w:tblGrid>
      <w:tr>
        <w:trPr>
          <w:trHeight w:val="144" w:hRule="atLeast"/>
        </w:trPr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фровые образовательные ресурсы, рекомендованные Институтом развития образования Республики Татарстан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есур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сай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нотация</w:t>
            </w:r>
          </w:p>
        </w:tc>
      </w:tr>
      <w:tr>
        <w:trPr>
          <w:trHeight w:val="14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фонетика татарского язы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http://tatar.com.ru/fonetika.php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и упражнения. Фонетика татарского языка, грамматика татарского языка, русско-татарский словарь, татарско-русский словарь.</w:t>
            </w:r>
          </w:p>
        </w:tc>
      </w:tr>
      <w:tr>
        <w:trPr>
          <w:trHeight w:val="14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гърият.р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http://shigriyat.ru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графия поэтов, стихи.</w:t>
            </w:r>
          </w:p>
        </w:tc>
      </w:tr>
      <w:tr>
        <w:trPr>
          <w:trHeight w:val="14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КНИГАФОНД.RU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http://www.tatknigafund.ru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ка татарской литературы, современная татарская литература, детская литература, стихи и музыка, религиозная литература.</w:t>
            </w:r>
          </w:p>
        </w:tc>
      </w:tr>
      <w:tr>
        <w:trPr>
          <w:trHeight w:val="14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ский сай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http://tatar.moy.su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арский язык, праздники, сказки, о татарской нации, известные татары,  русско-татарский разговорник, видео, песни 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Татарский сай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http://www.tugantelem.narod.ru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ский язык (правила и упражнения), татарская литература, татарская диалектология.</w:t>
            </w:r>
          </w:p>
        </w:tc>
      </w:tr>
      <w:tr>
        <w:trPr>
          <w:trHeight w:val="14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образования на татарском язык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http://www.belem.ru/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ти, библиотека, законы.</w:t>
            </w:r>
          </w:p>
        </w:tc>
      </w:tr>
      <w:tr>
        <w:trPr>
          <w:trHeight w:val="14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дулла Тука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http://gabdullatukay.ru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графия, творчество, музеи Г. Тукая, фотогалерея.</w:t>
            </w:r>
          </w:p>
        </w:tc>
      </w:tr>
      <w:tr>
        <w:trPr>
          <w:trHeight w:val="14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газета Р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http://www.intertat.ru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ти, хронограф, фотогалерея, видеогалерея.</w:t>
            </w:r>
          </w:p>
        </w:tc>
      </w:tr>
      <w:tr>
        <w:trPr>
          <w:trHeight w:val="14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иплар.Narod.ru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http://adiplar.narod.ru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энциклопедия.</w:t>
            </w:r>
          </w:p>
        </w:tc>
      </w:tr>
      <w:tr>
        <w:trPr>
          <w:trHeight w:val="14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ская электронная библиотека.</w:t>
            </w:r>
            <w:bookmarkStart w:id="0" w:name="_GoBack"/>
            <w:bookmarkEnd w:id="0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http://kitap.net.ru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ские газеты и журналы, радио, татарские города, деревни.</w:t>
            </w:r>
          </w:p>
        </w:tc>
      </w:tr>
      <w:tr>
        <w:trPr>
          <w:trHeight w:val="14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для изучения татарского язы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http://www.languages-study.com/tatar-links.html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, грамматика, словари.</w:t>
            </w:r>
          </w:p>
        </w:tc>
      </w:tr>
      <w:tr>
        <w:trPr>
          <w:trHeight w:val="14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ы – Татарский Всемирный Сервер Татарлар.р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http://www.tatarlar.ru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ский словарь, татарские имена, история татар, татарские книги, татарские песни.</w:t>
            </w:r>
          </w:p>
        </w:tc>
      </w:tr>
      <w:tr>
        <w:trPr>
          <w:trHeight w:val="14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иблиотека Р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http://kitaphane.tatar.ru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библиотека.</w:t>
            </w:r>
          </w:p>
        </w:tc>
      </w:tr>
      <w:tr>
        <w:trPr>
          <w:trHeight w:val="14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ча - татарский сай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http://tatarca-text.narod.ru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на татарском языке, программы, словари.</w:t>
            </w:r>
          </w:p>
        </w:tc>
      </w:tr>
      <w:tr>
        <w:trPr>
          <w:trHeight w:val="14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струменты для онлайн-обучения</w:t>
            </w:r>
            <w:r>
              <w:rPr>
                <w:bCs/>
                <w:sz w:val="22"/>
                <w:szCs w:val="22"/>
              </w:rPr>
              <w:b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Zoom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встречи, лекции, вебинары</w:t>
              <w:br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оанализировав состояние работы методического объединения учителей родного (татарского) языка и литературы за 2022-2023 учебный год, можно сделать следующие вывод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ind w:left="0" w:hanging="360"/>
        <w:jc w:val="both"/>
        <w:textAlignment w:val="baseline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Работу учителей родного (татарского) языка и литературы в 2022-2023 учебном году признать удовлетворитель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360"/>
        <w:jc w:val="both"/>
        <w:rPr/>
      </w:pPr>
      <w:r>
        <w:rPr>
          <w:sz w:val="22"/>
          <w:szCs w:val="22"/>
          <w:shd w:fill="FFFFFF" w:val="clear"/>
        </w:rPr>
        <w:t xml:space="preserve">В текущем учебном году велась работа по </w:t>
      </w:r>
      <w:r>
        <w:rPr>
          <w:sz w:val="22"/>
          <w:szCs w:val="22"/>
        </w:rPr>
        <w:t xml:space="preserve">повышению эффективности каждого урока в целях формирования у обучающихся читательской грамотности, орфографических, пунктуационных и речевых, а также коммуникативных  навыков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казатели качества знаний по родному языку и литературе стабильно высокие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ind w:left="0" w:hanging="360"/>
        <w:jc w:val="both"/>
        <w:textAlignment w:val="baseline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Работа с одаренными детьми ведется целенаправленно и по индивидуальному плану,  в следствие этого повысилась результативность участия в олимпиадах и конкурсах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autoSpaceDE w:val="false"/>
        <w:ind w:left="0" w:hanging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Члены ШМО учителей родного (татарского) языка и литературы понимают значимость методической работы, принимают активное участие в жизни школ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autoSpaceDE w:val="false"/>
        <w:ind w:left="0" w:hanging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се заседания ШМО проведены согласно плану работы. Выполнение решений заседаний контролируется, систематически проводится  мониторинг качества знаний учащихся по результатам входных контрольных работ, контрольных работ за 1 четверть, за первое полугодие, итоговые, промежуточные контрольные работ и по результатам годовых оценок.</w:t>
      </w:r>
    </w:p>
    <w:p>
      <w:pPr>
        <w:pStyle w:val="Normal"/>
        <w:shd w:fill="FFFFFF" w:val="clear"/>
        <w:jc w:val="both"/>
        <w:rPr>
          <w:rFonts w:eastAsia="Calibri"/>
          <w:b/>
          <w:b/>
          <w:bCs/>
          <w:i/>
          <w:i/>
          <w:spacing w:val="-2"/>
          <w:sz w:val="22"/>
          <w:szCs w:val="22"/>
        </w:rPr>
      </w:pPr>
      <w:r>
        <w:rPr>
          <w:rFonts w:eastAsia="Calibri"/>
          <w:b/>
          <w:bCs/>
          <w:i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2"/>
          <w:sz w:val="22"/>
          <w:szCs w:val="22"/>
        </w:rPr>
        <w:t>Рекомендации</w:t>
      </w:r>
      <w:r>
        <w:rPr>
          <w:bCs/>
          <w:spacing w:val="-2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планировать работу по изучению, освоению и внедрению в практику передового опыта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планировать проектную и исследовательскую деятельность индивидуально или совместно с учащимися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уделять особое внимание внеклассной работе по предмету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анализировать и обобщать опыт педагогов в виде методических разработок и статей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rPr>
          <w:bCs/>
          <w:spacing w:val="-2"/>
          <w:sz w:val="22"/>
          <w:szCs w:val="22"/>
        </w:rPr>
      </w:pPr>
      <w:r>
        <w:rPr>
          <w:sz w:val="22"/>
          <w:szCs w:val="22"/>
        </w:rPr>
        <w:t xml:space="preserve">участвовать в подготовке и проведении семинаров на район с целью обмена опытом; 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Активизировать взаимопосещение уроков с целью обмена опытом. 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rPr>
          <w:bCs/>
          <w:spacing w:val="-2"/>
          <w:sz w:val="22"/>
          <w:szCs w:val="22"/>
        </w:rPr>
      </w:pPr>
      <w:r>
        <w:rPr>
          <w:sz w:val="22"/>
          <w:szCs w:val="22"/>
        </w:rPr>
        <w:t>для повышения качества образования необходимо:</w:t>
      </w:r>
      <w:r>
        <w:rPr>
          <w:bCs/>
          <w:spacing w:val="-2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shd w:fill="FFFFFF" w:val="clear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- </w:t>
      </w:r>
      <w:r>
        <w:rPr>
          <w:bCs/>
          <w:sz w:val="22"/>
          <w:szCs w:val="22"/>
        </w:rPr>
        <w:t>использовать на уроках и во внеурочное время современные инновационные методики, новые формы организации и проведения учебных занятий;</w:t>
      </w:r>
      <w:r>
        <w:rPr>
          <w:bCs/>
          <w:spacing w:val="-2"/>
          <w:sz w:val="22"/>
          <w:szCs w:val="22"/>
        </w:rPr>
        <w:t xml:space="preserve">   </w:t>
      </w:r>
    </w:p>
    <w:p>
      <w:pPr>
        <w:pStyle w:val="Normal"/>
        <w:shd w:fill="FFFFFF" w:val="clear"/>
        <w:jc w:val="both"/>
        <w:rPr/>
      </w:pPr>
      <w:r>
        <w:rPr>
          <w:bCs/>
          <w:spacing w:val="-2"/>
          <w:sz w:val="22"/>
          <w:szCs w:val="22"/>
        </w:rPr>
        <w:t xml:space="preserve">- </w:t>
      </w:r>
      <w:r>
        <w:rPr>
          <w:bCs/>
          <w:sz w:val="22"/>
          <w:szCs w:val="22"/>
        </w:rPr>
        <w:t>продолжать методическое совершенствование  для повышения  профессионализма;</w:t>
      </w:r>
      <w:r>
        <w:rPr>
          <w:bCs/>
          <w:spacing w:val="-2"/>
          <w:sz w:val="22"/>
          <w:szCs w:val="22"/>
        </w:rPr>
        <w:t xml:space="preserve">                                        </w:t>
      </w:r>
    </w:p>
    <w:p>
      <w:pPr>
        <w:pStyle w:val="Normal"/>
        <w:shd w:fill="FFFFFF" w:val="clear"/>
        <w:jc w:val="both"/>
        <w:rPr/>
      </w:pPr>
      <w:r>
        <w:rPr>
          <w:bCs/>
          <w:sz w:val="22"/>
          <w:szCs w:val="22"/>
        </w:rPr>
        <w:t>- активнее и шире использовать на уроках современные педагогические технологии, возможности информационно-коммуникационных технологий, сети Интернет.</w:t>
      </w:r>
      <w:r>
        <w:rPr>
          <w:bCs/>
          <w:spacing w:val="-2"/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jc w:val="both"/>
        <w:rPr>
          <w:bCs/>
          <w:spacing w:val="-2"/>
          <w:sz w:val="22"/>
          <w:szCs w:val="22"/>
        </w:rPr>
      </w:pPr>
      <w:r>
        <w:rPr>
          <w:sz w:val="22"/>
          <w:szCs w:val="22"/>
        </w:rPr>
        <w:t>- разнообразить виды деятельности, развивать навыки групповой работы и работы в</w:t>
      </w:r>
      <w:r>
        <w:rPr>
          <w:bCs/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парах.</w:t>
      </w:r>
    </w:p>
    <w:p>
      <w:pPr>
        <w:pStyle w:val="Normal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Цели и задачи на 2023/2024 учебный год. </w:t>
      </w:r>
    </w:p>
    <w:p>
      <w:pPr>
        <w:pStyle w:val="Normal"/>
        <w:jc w:val="both"/>
        <w:rPr/>
      </w:pPr>
      <w:r>
        <w:rPr>
          <w:rFonts w:eastAsia="Calibri"/>
          <w:bCs/>
          <w:sz w:val="22"/>
          <w:szCs w:val="22"/>
        </w:rPr>
        <w:t>Цель</w:t>
      </w:r>
      <w:r>
        <w:rPr>
          <w:rFonts w:eastAsia="Calibri"/>
          <w:sz w:val="22"/>
          <w:szCs w:val="22"/>
        </w:rPr>
        <w:t xml:space="preserve">: воспитание всесторонне развитой современной личности, приобщение учащихся к национальным культурным ценностям и традициям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Задачи на 2023 – 2024 учебный год: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Формировать у обучающихся навыки самостоятельной познавательной и исследовательской деятельности, национального самосознания, чувства патриотизма.                             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>
          <w:rFonts w:eastAsia="Calibri"/>
          <w:sz w:val="22"/>
          <w:szCs w:val="22"/>
        </w:rPr>
        <w:t>Создать условия для проявления исследовательских  способностей учащихся на уроках родного(татарского) языка и литературы, формирования  способностей  учащихся к саморазвитию, к поисковой деятельности.</w:t>
      </w:r>
    </w:p>
    <w:p>
      <w:pPr>
        <w:pStyle w:val="Normal"/>
        <w:numPr>
          <w:ilvl w:val="0"/>
          <w:numId w:val="11"/>
        </w:numPr>
        <w:shd w:fill="FFFFFF" w:val="clear"/>
        <w:ind w:left="0" w:hanging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азработать и внедрить в практику своей работы методическое сопровождение по своему предмету.</w:t>
      </w:r>
    </w:p>
    <w:p>
      <w:pPr>
        <w:pStyle w:val="Normal"/>
        <w:numPr>
          <w:ilvl w:val="0"/>
          <w:numId w:val="11"/>
        </w:numPr>
        <w:shd w:fill="FFFFFF" w:val="clear"/>
        <w:ind w:left="0" w:hanging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Организовать работу с  одаренными учащимися, привлечь их к участию в научно-практических конференциях, конкурсах, олимпиадах.          </w:t>
      </w:r>
    </w:p>
    <w:p>
      <w:pPr>
        <w:pStyle w:val="Normal"/>
        <w:numPr>
          <w:ilvl w:val="0"/>
          <w:numId w:val="11"/>
        </w:numPr>
        <w:shd w:fill="FFFFFF" w:val="clear"/>
        <w:ind w:left="0" w:hanging="360"/>
        <w:jc w:val="both"/>
        <w:rPr/>
      </w:pPr>
      <w:r>
        <w:rPr>
          <w:rFonts w:eastAsia="Calibri"/>
          <w:sz w:val="22"/>
          <w:szCs w:val="22"/>
        </w:rPr>
        <w:t xml:space="preserve">Воспитание патриотических чувств, приобщение к национальной культуре и традициям, воспитание нравственных и духовных качеств личности.                   </w:t>
      </w:r>
    </w:p>
    <w:p>
      <w:pPr>
        <w:pStyle w:val="Normal"/>
        <w:numPr>
          <w:ilvl w:val="0"/>
          <w:numId w:val="11"/>
        </w:numPr>
        <w:shd w:fill="FFFFFF" w:val="clear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технологии проектной деятельности с целью формирования коммуникативных умений, навыков; внедрение интерактивных форм организации воспитательно-образовательного процесса с целью формирования ключевых компетентностей и повышения мотивации воспитанников; повышение качества проведения занятий на основе внедрения новых технологий.</w:t>
      </w:r>
    </w:p>
    <w:p>
      <w:pPr>
        <w:pStyle w:val="Normal"/>
        <w:numPr>
          <w:ilvl w:val="0"/>
          <w:numId w:val="11"/>
        </w:numPr>
        <w:shd w:fill="FFFFFF" w:val="clear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одолжить активное внедрение инновационных технологий.</w:t>
      </w:r>
    </w:p>
    <w:p>
      <w:pPr>
        <w:pStyle w:val="Normal"/>
        <w:numPr>
          <w:ilvl w:val="0"/>
          <w:numId w:val="11"/>
        </w:numPr>
        <w:shd w:fill="FFFFFF" w:val="clear"/>
        <w:ind w:left="0" w:hanging="360"/>
        <w:jc w:val="both"/>
        <w:rPr/>
      </w:pPr>
      <w:r>
        <w:rPr>
          <w:sz w:val="22"/>
          <w:szCs w:val="22"/>
        </w:rPr>
        <w:t xml:space="preserve">Усилить работу по направлению «Проектная и научно-исследовательская деятельность обучающихся». Вовлекать в проектную деятельность учащихся. </w:t>
      </w:r>
    </w:p>
    <w:p>
      <w:pPr>
        <w:pStyle w:val="Normal"/>
        <w:numPr>
          <w:ilvl w:val="0"/>
          <w:numId w:val="11"/>
        </w:numPr>
        <w:shd w:fill="FFFFFF" w:val="clear"/>
        <w:ind w:left="0" w:hanging="360"/>
        <w:jc w:val="both"/>
        <w:rPr/>
      </w:pPr>
      <w:r>
        <w:rPr>
          <w:sz w:val="22"/>
          <w:szCs w:val="22"/>
        </w:rPr>
        <w:t xml:space="preserve">Продолжить работу по совершенствованию педагогического мастерства, мотивировать учителей родного(татарского) языка к участию в творческих конкурсах профессионального мастерства. </w:t>
      </w:r>
    </w:p>
    <w:p>
      <w:pPr>
        <w:pStyle w:val="Normal"/>
        <w:numPr>
          <w:ilvl w:val="0"/>
          <w:numId w:val="11"/>
        </w:numPr>
        <w:shd w:fill="FFFFFF" w:val="clear"/>
        <w:ind w:left="0" w:hanging="360"/>
        <w:jc w:val="both"/>
        <w:rPr/>
      </w:pPr>
      <w:r>
        <w:rPr>
          <w:sz w:val="22"/>
          <w:szCs w:val="22"/>
        </w:rPr>
        <w:t>Продолжить работу с одаренными детьми и их родител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школы     ______________ Г.Р.Низам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ШМО учителей родного(татарского) языка и литературы     ________ Р.Н.Хайр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C2">
    <w:name w:val="c2"/>
    <w:basedOn w:val="Style12"/>
    <w:qFormat/>
    <w:rPr/>
  </w:style>
  <w:style w:type="character" w:styleId="Extendedtextshort">
    <w:name w:val="extended-text__short"/>
    <w:qFormat/>
    <w:rPr/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C3">
    <w:name w:val="c3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1">
    <w:name w:val="c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>
      <w:widowControl w:val="false"/>
      <w:autoSpaceDE w:val="false"/>
    </w:pPr>
    <w:rPr>
      <w:rFonts w:ascii="Tahoma" w:hAnsi="Tahoma" w:eastAsia="Calibri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tatar.ru/l-gorsk/shugurovo/sch/page5142969.htm" TargetMode="External"/><Relationship Id="rId3" Type="http://schemas.openxmlformats.org/officeDocument/2006/relationships/hyperlink" Target="http://tatar.com.ru/fonetika.php" TargetMode="External"/><Relationship Id="rId4" Type="http://schemas.openxmlformats.org/officeDocument/2006/relationships/hyperlink" Target="http://shigriyat.ru/" TargetMode="External"/><Relationship Id="rId5" Type="http://schemas.openxmlformats.org/officeDocument/2006/relationships/hyperlink" Target="http://www.tatknigafund.ru/" TargetMode="External"/><Relationship Id="rId6" Type="http://schemas.openxmlformats.org/officeDocument/2006/relationships/hyperlink" Target="http://tatar.moy.su/" TargetMode="External"/><Relationship Id="rId7" Type="http://schemas.openxmlformats.org/officeDocument/2006/relationships/hyperlink" Target="http://www.tugantelem.narod.ru/" TargetMode="External"/><Relationship Id="rId8" Type="http://schemas.openxmlformats.org/officeDocument/2006/relationships/hyperlink" Target="http://www.belem.ru/" TargetMode="External"/><Relationship Id="rId9" Type="http://schemas.openxmlformats.org/officeDocument/2006/relationships/hyperlink" Target="http://gabdullatukay.ru/" TargetMode="External"/><Relationship Id="rId10" Type="http://schemas.openxmlformats.org/officeDocument/2006/relationships/hyperlink" Target="http://www.intertat.ru/" TargetMode="External"/><Relationship Id="rId11" Type="http://schemas.openxmlformats.org/officeDocument/2006/relationships/hyperlink" Target="http://adiplar.narod.ru/" TargetMode="External"/><Relationship Id="rId12" Type="http://schemas.openxmlformats.org/officeDocument/2006/relationships/hyperlink" Target="http://kitap.net.ru/" TargetMode="External"/><Relationship Id="rId13" Type="http://schemas.openxmlformats.org/officeDocument/2006/relationships/hyperlink" Target="http://www.languages-study.com/tatar-links.html" TargetMode="External"/><Relationship Id="rId14" Type="http://schemas.openxmlformats.org/officeDocument/2006/relationships/hyperlink" Target="http://www.tatarlar.ru/" TargetMode="External"/><Relationship Id="rId15" Type="http://schemas.openxmlformats.org/officeDocument/2006/relationships/hyperlink" Target="http://kitaphane.tatar.ru/" TargetMode="External"/><Relationship Id="rId16" Type="http://schemas.openxmlformats.org/officeDocument/2006/relationships/hyperlink" Target="http://tatarca-text.narod.ru/" TargetMode="External"/><Relationship Id="rId17" Type="http://schemas.openxmlformats.org/officeDocument/2006/relationships/hyperlink" Target="https://zoom.us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49:00Z</dcterms:created>
  <dc:creator>Admin</dc:creator>
  <dc:description/>
  <cp:keywords/>
  <dc:language>en-US</dc:language>
  <cp:lastModifiedBy>Matrix</cp:lastModifiedBy>
  <cp:lastPrinted>2023-05-29T20:45:00Z</cp:lastPrinted>
  <dcterms:modified xsi:type="dcterms:W3CDTF">2023-06-02T09:43:00Z</dcterms:modified>
  <cp:revision>3</cp:revision>
  <dc:subject/>
  <dc:title>Уважаемые руководители</dc:title>
</cp:coreProperties>
</file>