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Отчет учителей ШМО родного(татарского) языка и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3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37"/>
        <w:gridCol w:w="2337"/>
        <w:gridCol w:w="2337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ител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тдинова Р.Х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6%/100%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93,4/100%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96,6/100%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йрова Р.Н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6%\100%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96,1/100%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91,6/100%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имова Л.Ф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\100%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93,6/100%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100/100%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амова Г.Р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\100%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93,6/100%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78,5/100%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ифуллина М.А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-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92,6/100%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96,3/100%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94,1/100%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91,86/100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ой (татарский) язы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ая (татарская) литература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249"/>
        <w:gridCol w:w="2249"/>
        <w:gridCol w:w="224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и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</w:t>
            </w:r>
          </w:p>
        </w:tc>
      </w:tr>
      <w:tr>
        <w:trPr>
          <w:trHeight w:val="5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тдинова Р.Х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6%100%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93,9/100%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98,9/100%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йрова Р.Н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%\100%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98/100%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100/100%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имова Л.Ф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\100%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97/100%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100/100%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амова Г.Р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8%\100%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91,8/100%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100/100%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ифуллина М.А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00/100%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94,2/100%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95,1/100%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99,6/100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0:09:00Z</dcterms:created>
  <dc:creator>АСОШ1</dc:creator>
  <dc:description/>
  <dc:language>en-US</dc:language>
  <cp:lastModifiedBy>Matrix</cp:lastModifiedBy>
  <cp:lastPrinted>2019-06-05T20:27:00Z</cp:lastPrinted>
  <dcterms:modified xsi:type="dcterms:W3CDTF">2023-05-31T10:09:00Z</dcterms:modified>
  <cp:revision>2</cp:revision>
  <dc:subject/>
  <dc:title/>
</cp:coreProperties>
</file>